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 227 - Martedì 25 SETTEMBRE 2001</w:t>
      </w:r>
    </w:p>
    <w:p>
      <w:pPr>
        <w:pStyle w:val="Normal"/>
        <w:suppressLineNumbers/>
        <w:suppressAutoHyphens w:val="true"/>
        <w:rPr/>
      </w:pPr>
      <w:r>
        <w:rPr/>
      </w:r>
    </w:p>
    <w:p>
      <w:pPr>
        <w:pStyle w:val="Normal"/>
        <w:suppressLineNumbers/>
        <w:suppressAutoHyphens w:val="true"/>
        <w:rPr/>
      </w:pPr>
      <w:r>
        <w:rPr/>
      </w:r>
    </w:p>
    <w:p>
      <w:pPr>
        <w:pStyle w:val="Heading2"/>
        <w:rPr/>
      </w:pPr>
      <w:r>
        <w:rPr/>
        <w:t>Non sono samurai invincibili</w:t>
      </w:r>
    </w:p>
    <w:p>
      <w:pPr>
        <w:pStyle w:val="Normal"/>
        <w:suppressLineNumbers/>
        <w:suppressAutoHyphens w:val="true"/>
        <w:spacing w:before="80" w:after="0"/>
        <w:rPr/>
      </w:pPr>
      <w:r>
        <w:rPr>
          <w:i/>
        </w:rPr>
        <w:t>«Non sono samurai invincibili».</w:t>
      </w:r>
      <w:r>
        <w:rPr/>
        <w:t xml:space="preserve"> Sul terrorismo chi scrive prende a prestito un’espressione di più di vent’anni fa di un colto e coraggioso giornalista, Walter Tobagi, allora stroncato da un brigatismo rosso con qualche connivenza salottiera. Come a quei tempi, è necessario un elemento di razionale fiducia soprattutto nei momenti più angosciati, quando ci sovrasta l’inquietudine per un futuro che ci appare insicuro, esposto a tutti i rischi, compreso quello di una guerra misteriosae dai contorni (e dalle armi) sconosciuti.</w:t>
      </w:r>
    </w:p>
    <w:p>
      <w:pPr>
        <w:pStyle w:val="Normal"/>
        <w:suppressLineNumbers/>
        <w:suppressAutoHyphens w:val="true"/>
        <w:rPr/>
      </w:pPr>
      <w:r>
        <w:rPr/>
        <w:t xml:space="preserve">Due settimane fa il terrorismo islamico ha dimostrato la sua devastante potenza e insieme la fragilità del mondo occidentale e la tenacia degli odi che l’America ha saputo suscitare. Ma nella lotta ai seminatori di morte emerge una consapevolezza nuova che interpella tutte le coscienze: non sono “invincibili” (pur avendo dichiarato una “guerra santa”) se il complesso delle nostre società sa cogliere davvero il senso della Storia. E cioè la comprensione definitiva che sotto le Twin Towers (e quei settemila morti) è sepolto il buonismo pasticcione e l’inganno del multiculturalismo senz’anima che ci è stato propinato in tutti i modi nell’ultimo decennio; che la estrema globalizzazione dell’economia virtuale (quella solo finanziaria) può diventare un comodo nido per i terroristi, se non si interviene con il primato della politica; che la potenza del “pensiero unico” sorretta dal denaro non annulla le diversità dei valori e delle culture, ma impone l’analisi sincera delle differenze tra millenarie civiltà; che il dialogo necessario con l’Islam non può avvenire senza la fermezza di chi è consapevole della propria identità di popoli e di valori spirituali; che infine ogni Paese dell’Occidente è chiamato ad assicurare la propria civile convivenza nel controllo del territorio. </w:t>
      </w:r>
    </w:p>
    <w:p>
      <w:pPr>
        <w:pStyle w:val="Normal"/>
        <w:suppressLineNumbers/>
        <w:suppressAutoHyphens w:val="true"/>
        <w:rPr/>
      </w:pPr>
      <w:r>
        <w:rPr/>
        <w:t>Poi, certo, bisogna andarli a prendere dove sono, senza provocare vittime innocenti: però, parliamoci chiaro. Non si può dimenticare che cellule terroriste islamiche sono state scoperte anche qui. E che Gallarate (appunto) non è in provincia di Islamabad. Non si può continuare a nascondere la scomoda realtà che gli squali del terrorismo e delle loro complicità nuotano nell’acqua di una clandestinità gonfiata nei decenni scorsi da una politica insensata che ha ridotto il Paese a un colabrodo. E che solo prosciugando con determinazione il lago della clandestinità è possibile che la nostra società isoli il terrorismo e lo sconfigga. Come scoprono dolorosamente altri popoli europei e come noi abbiamo già allora sofferto. Si spera non invano.</w:t>
      </w:r>
    </w:p>
    <w:p>
      <w:pPr>
        <w:pStyle w:val="Normal"/>
        <w:suppressLineNumbers/>
        <w:tabs>
          <w:tab w:val="clear" w:pos="709"/>
          <w:tab w:val="left" w:pos="1418" w:leader="none"/>
        </w:tabs>
        <w:suppressAutoHyphens w:val="true"/>
        <w:rPr>
          <w:b/>
          <w:b/>
        </w:rPr>
      </w:pPr>
      <w:r>
        <w:rPr>
          <w:b/>
        </w:rPr>
        <w:tab/>
        <w:t>Giuseppe Baiocch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Per il Papa: «Il terrorismo profana il nome di Dio»</w:t>
      </w:r>
    </w:p>
    <w:p>
      <w:pPr>
        <w:pStyle w:val="Normal"/>
        <w:suppressLineNumbers/>
        <w:suppressAutoHyphens w:val="true"/>
        <w:spacing w:before="120" w:after="0"/>
        <w:jc w:val="center"/>
        <w:rPr>
          <w:b/>
          <w:b/>
          <w:i/>
          <w:i/>
        </w:rPr>
      </w:pPr>
      <w:r>
        <w:rPr>
          <w:b/>
          <w:i/>
        </w:rPr>
        <w:t>Il Pontefice in Kazakhstan riafferma il rispetto della Chiesa per l’Islam autentico</w:t>
      </w:r>
    </w:p>
    <w:p>
      <w:pPr>
        <w:pStyle w:val="Normal"/>
        <w:suppressLineNumbers/>
        <w:suppressAutoHyphens w:val="true"/>
        <w:rPr/>
      </w:pPr>
      <w:r>
        <w:rPr>
          <w:i/>
        </w:rPr>
        <w:t>«L’odio, il fanatismo ed il terrorismo profanano il nome di Dio e sfigurano l’autentica immagine dell’uomo e memori degli errori del passato, anche recente, tutti icredenti devono unire i loro sforzi affinché mai Dio sia fatto ostaggio delle ambizioni degli uomini».</w:t>
      </w:r>
      <w:r>
        <w:rPr/>
        <w:t xml:space="preserve"> L’ha detto il Papa (che oggi sarà in visita nell’Armenia cristiana) agli esponenti della cultura del Kazakhstan, in un discorso nel quale ha riaffermato </w:t>
      </w:r>
      <w:r>
        <w:rPr>
          <w:i/>
        </w:rPr>
        <w:t>«il rispetto della Chiesa cattolica per l’Islam, l’autentico Islam: l’Islam che prega, che sa farsi solidale con chi è nel bisogno».</w:t>
      </w:r>
    </w:p>
    <w:p>
      <w:pPr>
        <w:pStyle w:val="Normal"/>
        <w:suppressLineNumbers/>
        <w:suppressAutoHyphens w:val="true"/>
        <w:rPr/>
      </w:pPr>
      <w:r>
        <w:rPr/>
        <w:t xml:space="preserve">La condanna del Papa è venuta verso la fine di un discorso teso a sostenere, di fronte agli uomini di cultura del Paese, l’importanza dei valori morali in una nazione </w:t>
      </w:r>
      <w:r>
        <w:rPr>
          <w:i/>
        </w:rPr>
        <w:t>«erede di una storia che vicende complesse e spesso dolorose hanno arricchito di tradizioni diverse, tanto da farne oggi un esempio singolare di società multietnica, multi culturale, multiconfessionale».</w:t>
      </w:r>
      <w:r>
        <w:rPr/>
        <w:t xml:space="preserve"> Parlando agli uomini di cultura Giovanni Paolo II ha poi ricordato i grandi viaggiatori che hanno percorso queste terre, a cominciare da Marco Polo. </w:t>
      </w:r>
      <w:r>
        <w:rPr>
          <w:i/>
        </w:rPr>
        <w:t>«La sconfinata ampiezza delle vostre pianure ha proseguito il senso dell’umana fragilità alimentato dallo scatenarsi delle forze della natura, la percezione del mistero nascosto dietro i fenomeni avvertiti dai sensi, tutto favorisce nel vostro popolo l’apertura agli interrogativi fondamentali dell’uomo e l’esplorazione di risposte significative per la cultura universale. Esistono nel cuore domande insopprimibili, ignorando le quali l’uomo non diventa più libero, ma più debole efinisce spesso in balia della propria istintività, oltre che della prepotenza altrui».</w:t>
      </w:r>
    </w:p>
    <w:p>
      <w:pPr>
        <w:pStyle w:val="Normal"/>
        <w:suppressLineNumbers/>
        <w:suppressAutoHyphens w:val="true"/>
        <w:rPr/>
      </w:pPr>
      <w:r>
        <w:rPr/>
        <w:t xml:space="preserve">Sono domande </w:t>
      </w:r>
      <w:r>
        <w:rPr>
          <w:i/>
        </w:rPr>
        <w:t>«di loro natura religiose, nel senso che rinviano a quei valori supremi che hanno in Dio il loro fondamento ultimo. A sua volta la religione non può non misurarsi con questi interrogativi esistenziali sotto pena di perderecontatto con la vita».</w:t>
      </w:r>
    </w:p>
    <w:p>
      <w:pPr>
        <w:pStyle w:val="Normal"/>
        <w:suppressLineNumbers/>
        <w:suppressAutoHyphens w:val="true"/>
        <w:rPr/>
      </w:pPr>
      <w:r>
        <w:rPr/>
        <w:t xml:space="preserve">Per questo Giovanni Paolo II ha sostenuto che, </w:t>
      </w:r>
      <w:r>
        <w:rPr>
          <w:i/>
        </w:rPr>
        <w:t>«pur nel contesto di una sana laicità dello Stato, chiamato per sua funzione a garantire ad ogni cittadino, senza differenza di sesso, razza e nazionalità, il fondamentale diritto lla libertà di coscienza, occorre affermare e difendere il diritto del credente a testimoniare pubblicamente la sua fede. Una autentica religiosità non può essere ridotta alla sfera del privato, né rinchiusa in spazi ristretti e marginali della società».</w:t>
      </w:r>
    </w:p>
    <w:p>
      <w:pPr>
        <w:pStyle w:val="Normal"/>
        <w:suppressLineNumbers/>
        <w:suppressAutoHyphens w:val="true"/>
        <w:rPr/>
      </w:pPr>
      <w:r>
        <w:rPr/>
        <w:t xml:space="preserve">È una prospettiva utile, secondo il Papa, anche ai centri di educazione ed è per questo, ha ricordato, che nel messaggio per la Giornatadella pace di quest’anno ha messo in guardia dalla “supina omologazione” alla cultura occidentale, osservando che “a motivo della loro spiccataconnotazione scientifica e tecnica, i modelli culturali dell’occidente appaiono fascinosi ed attraenti, ma rivelano, purtroppo, con sempre maggiore evidenza, un impoverimento umanistico, spirituale e morale. La cultura che li genera è segnata dalla drammatica pretesa di voler realizzare il bene dell’uomofacendo a meno di Dio, bene sommo”. È in questo contesto che Giovanni Paolo II ha affermato </w:t>
      </w:r>
      <w:r>
        <w:rPr>
          <w:i/>
        </w:rPr>
        <w:t>«il rispetto della Chiesa cattolica per l’Islam, l’autentico Islam: l’Islam che prega, che sa farsi solidale con chi è nel bisogno. Memori degli errori del passato, anche recente, ha detto tutti i credenti devonounire i loro sforzi affinché mai Dio sia fatto ostaggio delle ambizioni degli uomini. L’odio, il fanatismo ed il terrorismo profanano il nome di Dio e sfigurano l'autentica immagine dell’uomo».</w:t>
      </w:r>
    </w:p>
    <w:p>
      <w:pPr>
        <w:pStyle w:val="Normal"/>
        <w:suppressLineNumbers/>
        <w:suppressAutoHyphens w:val="true"/>
        <w:rPr/>
      </w:pPr>
      <w:r>
        <w:rPr/>
        <w:t xml:space="preserve">E mentre il Papa sottolinea l’inconciliabilità di violenza e religione, anche n base “agli errori del passato”, il portavoce vaticano spiega che il principio di legittima difesa permette di uccidere Bin Laden. </w:t>
      </w:r>
      <w:r>
        <w:rPr>
          <w:i/>
        </w:rPr>
        <w:t>«È certo che se qualcuno ha fatto un grave danno alla società e vi è pericolo che se resta libero possa colpire ancora, si ha il diritto di organizzare l’autodifesa anche se si scelgono mezzi che possono essere aggressivi»</w:t>
      </w:r>
      <w:r>
        <w:rPr/>
        <w:t>, ha detto Navarro, aggiungendo che talvolta difendersi vuol dire non avere alternative all’uso della violenza.</w:t>
      </w:r>
    </w:p>
    <w:p>
      <w:pPr>
        <w:pStyle w:val="Normal"/>
        <w:suppressLineNumbers/>
        <w:suppressAutoHyphens w:val="true"/>
        <w:rPr/>
      </w:pPr>
      <w:r>
        <w:rPr/>
        <w:t xml:space="preserve">Ma il pensiero e le preghiere del Santo Padre hanno fatto tappa anche in una chiesetta di mattoni rossi, appena costruita, ma che è la cattedrale della capitale del Kazakhstan. Qui Giovanni Paolo II ieri ha reso omaggio a quanti in questo immenso Paese, terra di deportazioni e di gulag, </w:t>
      </w:r>
      <w:r>
        <w:rPr>
          <w:i/>
        </w:rPr>
        <w:t xml:space="preserve">«hanno consumato la vita tra stenti e persecuzioni» </w:t>
      </w:r>
      <w:r>
        <w:rPr/>
        <w:t xml:space="preserve">e per la loro fede </w:t>
      </w:r>
      <w:r>
        <w:rPr>
          <w:i/>
        </w:rPr>
        <w:t>«hanno patito non solo l’esilio fisico e la prigionia, ma il pubblico scherno e la violenza».</w:t>
      </w:r>
      <w:r>
        <w:rPr/>
        <w:t xml:space="preserve"> È apparso provato Giovanni Paolo II, ma la voce era chiara e fortementre, in russo, ha celebrato la santa Messa. La prima di un Papa in questa cattedrale, che può ospitare appena 350 persone, la prima in una qualunque delle poche chiese di questo Paese dove il cattolicesimo arrivato nei primi secoli, è stato spiantato ed è tornato nel secolo appena trascorso con i deportati dalla Germania, dalla Polonia, dall’Ucraina, dai Paesi baltici. Tra loro c’era anche padre Wladislaw Bukowinski, amico e consigliere spirituale del giovane Wojtyla e padre Tadeus Federowicz, che pure, come ha ricordato ieri, il Papa conobbe personalmente. È giovane la Chiesa del Kazakhstan, che il Papa invita a percorrerele vie della “testimonianza” unita alla “dolcezza del dialogo”: non ha neanche 80 anni. All’inizio erano tempi difficili: i pochi cattolici si riunivano, spessodi notte, in appartamenti privati. Si ricorda persino la data della prima Messa celebrata legalmente: il 19 marzo 1977, a Karagand. </w:t>
      </w:r>
      <w:r>
        <w:rPr>
          <w:i/>
        </w:rPr>
        <w:t>«Fu celebrata -</w:t>
      </w:r>
      <w:r>
        <w:rPr/>
        <w:t xml:space="preserve"> racconta padre Bernardo Cervellera, diretore di Fides, agenzia del dicastero vaticano per le missioni, venuto a seguire il viaggio del Papa</w:t>
      </w:r>
      <w:r>
        <w:rPr>
          <w:i/>
        </w:rPr>
        <w:t xml:space="preserve"> - in un sotterraneo e proprio in quel giorno e in quel posto si pur dire che comincia la storia della Chiesa attuale».</w:t>
      </w:r>
      <w:r>
        <w:rPr/>
        <w:t xml:space="preserve"> Un posto particolare di questa storia occupa il vescovo Mons. Aleksander Chira (18971983) che riuscì, tra l’altro ad avere il permesso di costruire la prima chiesa del Kazkhstan: </w:t>
      </w:r>
      <w:r>
        <w:rPr>
          <w:i/>
        </w:rPr>
        <w:t>«I funzionari statali crearono problemi concreti, fino a pretendere che dalla strada principale fosse pressoché non visibile e che l’entrata principale risultasse su un vicolo laterale, che ancora oggi non è asfaltato. Alla costruzione della chiesa parteciparono tutti i fedeli dal più piccolo al più grande, compresi invalidi e ammalati. Il giorno della posa della prima pietrail vescovo Chira disse che quelle fondamenta erano bagnate letteralmente dalle lacrime di molti credenti».</w:t>
      </w:r>
    </w:p>
    <w:p>
      <w:pPr>
        <w:pStyle w:val="Normal"/>
        <w:suppressLineNumbers/>
        <w:suppressAutoHyphens w:val="true"/>
        <w:rPr/>
      </w:pPr>
      <w:r>
        <w:rPr/>
        <w:t xml:space="preserve">La storia della comunità cattolica di Astana, racconta ancora padre Cervellera è simile a quella di molte altre del Kazakhstan. Si può collocare il suo inizio negli anni trenta, quaranta, quando ci fu una grandedeportazione. Fino al 1958 i fedeli potevano radunarsi solo clandestinamente, per lo più a notte fonda. Fra il 1958 e il 1959 fu fatto il primo tentativodi legalizzare la comunità cristiana della città sulla base delle norme del regime sovietico. A spese dei fedeli fu omprata una casa adibita a luogo di preghiera. Il promotore di questo tentativo di legalizzazione, il laico Wladyslaw Szuszkiewicz fu accusato di corruzione nei confronti del funzionario locale a cuisiera rivolto e fu condannato a un anno di lager. Si tornò ad alcune case private </w:t>
      </w:r>
      <w:r>
        <w:rPr>
          <w:i/>
        </w:rPr>
        <w:t xml:space="preserve">dove «in un clima di vera e propria cospirazione si tenevano incontri di preghiera». </w:t>
      </w:r>
      <w:r>
        <w:rPr/>
        <w:t xml:space="preserve">Il 20 settembre </w:t>
      </w:r>
      <w:r>
        <w:rPr>
          <w:i/>
        </w:rPr>
        <w:t xml:space="preserve">1979 «dopo lunghe e sofferte trattative col potere la comunità cattolica della città ottenne il permesso ufficiale di conseguire la registrazione e il 14 ottobre dello stesso anno fu consacrata una casa di preghiera, comprata attraverso una colletta dei fedeli. Nel 1980 arrivò il primo sacerdote, ma nel settembre del 1984 fu accusato di disobbedienza alle autorità locali e allontanato». </w:t>
      </w:r>
      <w:r>
        <w:rPr/>
        <w:t xml:space="preserve">La prima pietra della chiesa fu portata dalla Terra Santa e benedetta nel ’97. Inaugurata nel ’99, ieri ha visto la celebrazione di una Messa papale. </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Heading2"/>
        <w:rPr/>
      </w:pPr>
      <w:r>
        <w:rPr/>
        <w:t>La carità, un’arma contro la violenza</w:t>
      </w:r>
    </w:p>
    <w:p>
      <w:pPr>
        <w:pStyle w:val="Normal"/>
        <w:suppressLineNumbers/>
        <w:suppressAutoHyphens w:val="true"/>
        <w:spacing w:before="120" w:after="0"/>
        <w:jc w:val="center"/>
        <w:rPr>
          <w:b/>
          <w:b/>
          <w:i/>
          <w:i/>
        </w:rPr>
      </w:pPr>
      <w:r>
        <w:rPr>
          <w:b/>
          <w:i/>
        </w:rPr>
        <w:t>Indispensabile rimuovere concretamente le cause che spingono certi popoli alla miseria</w:t>
      </w:r>
    </w:p>
    <w:p>
      <w:pPr>
        <w:pStyle w:val="Normal"/>
        <w:suppressLineNumbers/>
        <w:suppressAutoHyphens w:val="true"/>
        <w:rPr/>
      </w:pPr>
      <w:r>
        <w:rPr/>
        <w:t>La frenesia di guerra che domina le teste dell’informazione e gli addetti ai media riscaldano la piazza soprattutto quella americana. Già c’è stato un imbecille che inneggiava e godeva della “guerra fresca e gioiosa” (1° G.M.). ma questa gioia portò alla morte decine di milioni di persone che nonpresero parte a questa decisione che si concretò in una mattanza. Per liti tra cugini regnanti si scatenò quella che fu dopo fu chiamata “GrandeGuerra” e noi popolo lieti di considerarci “i difensori della patria” si andò a morire per le loro beghe di famiglia. Oggi dovremmo fare una guerra per difendere le multinazionali come l’Exxon, la Bayer, la Nestlè, la General des Eaux, la Bp, la Abb, la Microsoft, etc? Per difendere, come c'informò il nostro “Amico Indio”, il centro della finanza mondiale ossia Tel Aviv West? Sempre su quella sua segnalazione l’autore fa notare che non è stato colpito Harlem, Little Havana o i White Racist of Idaho. Sempre il nostro Amico Indio segnala un altro articolo che pone la domanda fondamentale che non ho sentito ne letto altrove: Quale è stato il motivo (di quest’atto)? Oggi per chi si deve morire? Per i morti delleTwin Towers? Così a massacro aggiungiamo altro massacro? L’Afghanistan è il colpevole puro? Tutti gli afgani sono colpevoli? Tutti i musulmani sono colpevoli? Forse ma solo per essere di un’altra religione... . Questo introduce il discorso molto complesso del confronto tra la civiltà cristiana e quella mussulmana ma in questo clima concitato si sta portando il tema a livello di conflitto tra civiltà. Da questo presupposto considerare la questione come un conflitto tra religioni, il passo è breve ma certamente errato per il semplice motivo che queste religioni sono su pianidiversi e dunque sono imparagonabili, com’è spiegato nel documento dal titolo “Attenzione Consapevole alla Realtà Islamica degli Arcivescovi e Vescovi dell’Emilia Romagna del 27 novembre 2000”. Sabato sera, su Rai 3 il generale Ramponi (ex capo dei servizi segreti italiani e ufficiale della Gdf) sostenne che non era il caso di bombardare Kabul in quanto risposta non adatta alla situazione. La conduttrice, Berlinguer, con tono di lamento e disappunto chiese</w:t>
      </w:r>
      <w:r>
        <w:rPr>
          <w:i/>
        </w:rPr>
        <w:t xml:space="preserve">: «ma neanche un bombardamento?» </w:t>
      </w:r>
      <w:r>
        <w:rPr/>
        <w:t xml:space="preserve">Evidentemente, per lei come per le fonti d’informazioni, contava di più la notizia che la giustizia. Sarà forse che questo desiderio di guerra, vendetta, del popolo americano che ci fanno vedere, sia dovuto al fatto che questo attacco ha dimostrato l’inutilità dell’esistenza dei mastodontici eserciti, visto i tempi di reazione non adatti a contrastare atti capillari, gesti fatti da persone dal cervello annebbiato dal fanatismo e disperazione? Speranze in chi? Paradossalmente le mie speranze sono riposte nei militari di professione. Un militare di carriera conduce una vita “normale” solo in tempo di pace. In questo tempo ha il disagio della vita attiva dell’addestramento. Campi estivi, campi invernali, grandi manovre, missioni speciali. Finiti questi disagi sono garantiti una tavola imbandita, una doccia calda e svaghi. In tempo di guerra il loro tipo di vita muta e si aggiunge un grande incremento di rischio: essere ferito, mutilato o ucciso. A questo si aggiunge l’inconveniente che non potrà agire come previsto nel manuale di combattimento ma come lo imporranno le circostanze e il nemico. Non potrà ne stabilire ne far conto che il combattimento finirà con certezza il venerdì sera e dunque sabato pomeriggio potrà giocare nel torneo di tennis e domenica andare allo stadio con gli amici. Nessun meglio di loro è in grado di apprezzare il gran dono che è la pace. In loro e non nei politici risiedono le mie speranze. Quando sarà catturato Bin Laden avremo sconfitto il terrorismo? Certamente no. Avremo soddisfatto solo quella fascia di creduloni che ritengono che tutto sia risolvibile con la forza. Ma saranno state rimosse le cause che provocano la delinquenza politica che noi chiamiamo terrorismo? Per rimuoverle è in corso un’azione paragonabile al costo d’impiego di un esercito? Se tra le cause vi è la miseria di metà dell’umanità la risposta può solo essere no. Gli organismi preposti alla lotta contro la miseria, succhiando risorse pure dai ricchi territori diquei popoli poveri, non fanno altro che arricchire i ricchi a danno dei poveri. Non è demagogia ma solo l’analisi dei bilanci di questi organismi. Date uno sguardo al bilancio delle Nazioni Unite e dei suoi enti. La freddezza dei numeri salva le organizzazioni non governative locali, nate spontaneamente: in queste predomina il volontariato gratuito, benché hanno funzionari fissi stipendiati che coordinano gli aiuti ma il cui costo non supera di solito il nove per cento. Qualcuno ha fatto confronti tra quanto è costato e costa l’intervento “umanitario” nei Balcani? Quanti investimenti si sarebbero potuto fare, aiutando così ad elevare il tenore di vita di quella gente ed eliminare alla radice le ragioni che causano l’emigrazione (sia legale sia clandestina), la delinquenza spicciola, che sfruttate politicamente può trasformarsi in sorgenti per il terrorismo? Perché è la miseria il miglior concime per il terrorismo. Noi non sapremo mai quale furono le molle che trasformarono uomini normali, con un buon livello culturale e professionale, in comandos del terrorismo. Ma non è lecito supporre che tutto sia dovuto al fanatismo religioso: certamente una molla è dovuta alla miseria dei popoli che hanno conosciuto per avere tra loro vissuto. Sono convinto che anche quando tuttal’umanità avrà raggiunto un livello di benessere i terroristi non saranno scomparsi, così come nel nostro occidente esiste ancora l’omicidio, il furto e la prostituzione. Ma certamente non saranno né addestrati come questi né certamente sarebbero visti come dai loro popoli, anzi sene vergognerebbero. Secondo quello che ci mostrano le fonti d’informazione, la cecità del fanatismo talebanico è uguale a quello americano, fanatismo che fa credere, agli uni che il grande satana ha tutte le colpe, agli altri nell'immacolatezza degli Usa come un assioma. Eppure la contestazione interna negli Stati Uniti ai tempi della guerra del Viet Nam dovrebbe aver lasciato il sacro seme del dubbio riguardo alla “purezza” di quella loro “assistenza", manovrata da interessi americani ed interessi vitnamiti. Nel combattere questa situazione esiste un’arma universale e disicuro effetto. È molto efficace ma richiede una consapevolezza di tale intensità che la sua applicazione può costare la vita a chi ne fa uso. È stata usata duemila anni fa da Cristo, funziona, ma non è stata ancora universalmente ed individualmente adottata: quest’arma per alcuni si chiama Amore per altri si chiama Carità. Ma come applicarlo? Perché se invii denaro questo non migliora la situazione della gente e finisce nelle taschedei ras locali; se invii uomini e risorse questi e quelle rischiano di alterare gli esili equilibri di quelle comunità. Il problema richiede tanto tempo e molta pazienza. E nel frattempo quegli stomaci vuoti aspettando felici che questo passi e la situazione migliori? L’applicazione dipende dallanostra capacità di fare sacrifici, di rinunciare al superfluo. Così facendo si libereranno delle risorse umane e materiali che in piena autonomia e non istituzionalizzate potranno aiutare, dalla base della piramide sociale, a migliorare le condizioni di vita di quelle popolazioni. Il percorso non èbreve ma anche il viaggio più lungo comincia con un passo. </w:t>
      </w:r>
    </w:p>
    <w:p>
      <w:pPr>
        <w:pStyle w:val="Normal"/>
        <w:suppressLineNumbers/>
        <w:tabs>
          <w:tab w:val="clear" w:pos="709"/>
          <w:tab w:val="left" w:pos="1134" w:leader="none"/>
        </w:tabs>
        <w:suppressAutoHyphens w:val="true"/>
        <w:rPr/>
      </w:pPr>
      <w:r>
        <w:rPr/>
        <w:tab/>
        <w:t>Cattolici Padani</w:t>
      </w:r>
    </w:p>
    <w:p>
      <w:pPr>
        <w:pStyle w:val="Normal"/>
        <w:suppressLineNumbers/>
        <w:suppressAutoHyphens w:val="true"/>
        <w:rPr/>
      </w:pPr>
      <w:r>
        <w:rPr/>
      </w:r>
      <w:r>
        <w:br w:type="page"/>
      </w:r>
    </w:p>
    <w:p>
      <w:pPr>
        <w:pStyle w:val="Heading2"/>
        <w:rPr/>
      </w:pPr>
      <w:r>
        <w:rPr/>
        <w:t>Elezioni? Valide se a favore di chi è al governo</w:t>
      </w:r>
    </w:p>
    <w:p>
      <w:pPr>
        <w:pStyle w:val="Normal"/>
        <w:suppressLineNumbers/>
        <w:suppressAutoHyphens w:val="true"/>
        <w:spacing w:before="120" w:after="0"/>
        <w:jc w:val="center"/>
        <w:rPr>
          <w:b/>
          <w:b/>
          <w:i/>
          <w:i/>
        </w:rPr>
      </w:pPr>
      <w:r>
        <w:rPr>
          <w:b/>
          <w:i/>
        </w:rPr>
        <w:t>Il voto del 1857 mise in agitazione Cavour perché il partito cattolico raddoppiò i consensi</w:t>
      </w:r>
    </w:p>
    <w:p>
      <w:pPr>
        <w:pStyle w:val="Normal"/>
        <w:suppressLineNumbers/>
        <w:suppressAutoHyphens w:val="true"/>
        <w:rPr/>
      </w:pPr>
      <w:r>
        <w:rPr/>
        <w:t xml:space="preserve">Il 2,4% della popolazione sarda è chiamato alle urne sul finire del 1857. Si tratta delle prime elezioni dopo i provvedimenti eversivi del governo Cavour e l’ansia del conte per il risultato elettorale è comprensibile. </w:t>
      </w:r>
    </w:p>
    <w:p>
      <w:pPr>
        <w:pStyle w:val="Normal"/>
        <w:suppressLineNumbers/>
        <w:suppressAutoHyphens w:val="true"/>
        <w:rPr/>
      </w:pPr>
      <w:r>
        <w:rPr/>
        <w:t xml:space="preserve">I risultati delle elezioni vanno molto al di là delle più fosche previsioni di Cavour. Il partito cattolico raddoppia i suoi consensi passando dal 20,4% al 40,2 e Cavour, pronto a fronteggiare un’opposizione di non più di 30 deputati, se ne trova davanti 60. Questo il quadro della situazione tratteggiato da Cavour in una lettera al principe Napoleone: </w:t>
      </w:r>
      <w:r>
        <w:rPr>
          <w:i/>
        </w:rPr>
        <w:t>«Il partito clericale agendo nell’ombra, ma con una forza d’insieme poderosa, sotto l’impulso e la direzione di Roma e del Comitato centrale di Parigi, grazie all’impiego di mezzi odiosi e indegni, si è procurato una serie di trionfi parziali che gli hanno regalato una temibile minoranza nella futura Camera. Ci preparano una lotta disperata».</w:t>
      </w:r>
    </w:p>
    <w:p>
      <w:pPr>
        <w:pStyle w:val="Normal"/>
        <w:suppressLineNumbers/>
        <w:suppressAutoHyphens w:val="true"/>
        <w:rPr/>
      </w:pPr>
      <w:r>
        <w:rPr/>
        <w:t xml:space="preserve">Per realizzare l’unità d’Italia di tutto ha bisogno Cavour fuorché di un’opposizione degna di questo nome. Molti dei deputati eletti nelle file cattoliche sono preti stimati e conosciuti da tutti; uomini brillanti, sanno benissimo cosa sta succedendo. Conoscono i piani della Massoneria, conoscono il pericolo che la religione cattolica corre e sono pronti a dare battaglia seria in Parlamento, ben diversa da quella stanca e fiacca della Camera precedente. </w:t>
      </w:r>
    </w:p>
    <w:p>
      <w:pPr>
        <w:pStyle w:val="Normal"/>
        <w:suppressLineNumbers/>
        <w:suppressAutoHyphens w:val="true"/>
        <w:rPr/>
      </w:pPr>
      <w:r>
        <w:rPr/>
        <w:t xml:space="preserve">Perché la cospirazione italiana vada a buon fine, il presidente del Consiglio ha assoluto bisogno di avere le mani completamente libere, senza nessuno che sia in grado di ostacolarne e controllarne le mosse. Cavour non può permettersi il lusso di un contraddittorio parlamentare; per sbarazzarsi della temibile opposizione non resta che un’arma: invalidare le elezioni. ” la strada che Cavour, come al solito privo di qualsiasi scrupolo, si accinge a percorrere. Il 30 dicembre 1857 spiega in Parlamento perché l’elezione di 22 persone non sia valida e vada annullata. Abuso di armi spirituali, questa la motivazione: </w:t>
      </w:r>
      <w:r>
        <w:rPr>
          <w:i/>
        </w:rPr>
        <w:t>«Si denunzia l’uso dei mezzi spirituali nella lotta elettorale; io desidero che di queste accuse il clero intero sia purgato».</w:t>
      </w:r>
    </w:p>
    <w:p>
      <w:pPr>
        <w:pStyle w:val="Normal"/>
        <w:suppressLineNumbers/>
        <w:suppressAutoHyphens w:val="true"/>
        <w:rPr/>
      </w:pPr>
      <w:r>
        <w:rPr/>
        <w:t xml:space="preserve">Cosa intende Cavour per uso improprio di armi spirituali? L’aperta denuncia che alcuni sacerdoti fanno dei propositi anticristiani e massonici del governo liberale: la cospirazione anticattolica (e quindi antitaliana) che pure è in pieno svolgimento, non è dicibile. Cavour è del parere che il clero, denunciando lo stato dei fatti, abusi del suo potere e combatta </w:t>
      </w:r>
      <w:r>
        <w:rPr>
          <w:i/>
        </w:rPr>
        <w:t xml:space="preserve">«per riacquistare gli antichi privilegi, per far tornare indietro la società, per impedire il regolare e normale sviluppo della civiltà moderna». </w:t>
      </w:r>
    </w:p>
    <w:p>
      <w:pPr>
        <w:pStyle w:val="Normal"/>
        <w:suppressLineNumbers/>
        <w:suppressAutoHyphens w:val="true"/>
        <w:rPr/>
      </w:pPr>
      <w:r>
        <w:rPr/>
        <w:t>Mentre invalida l’elezione dei suoi più temibili avversari prendendo a pretesto il progresso ed il «normale sviluppo della società moderna», il presidente del Consiglio completa l’opera indirizzando una circolare agli Intendenti generali e provinciali (l’equivalente dei prefetti) perché appoggino con decisione i candidati governativi.</w:t>
      </w:r>
    </w:p>
    <w:p>
      <w:pPr>
        <w:pStyle w:val="Normal"/>
        <w:suppressLineNumbers/>
        <w:suppressAutoHyphens w:val="true"/>
        <w:rPr/>
      </w:pPr>
      <w:r>
        <w:rPr/>
        <w:t xml:space="preserve">In chiusura del proprio intervento alla Camera Cavour evidenzia le delicate implicazioni che l’abuso di armi spirituali potrebbe comportare: </w:t>
      </w:r>
      <w:r>
        <w:rPr>
          <w:i/>
        </w:rPr>
        <w:t>«ove si lasciasse in questo terreno pigliar piede e assolidarsi l’uso di queste armi spirituali, la società correrebbe i più gravi pericoli; la lotta da legale correrebbe il rischio di trasformarsi in lotta materiale. Quando il clero potesse impunemente denunciare nei comizi elettorali i suoi avversari politici a cominciare da coloro che reggono lo Stato fino all’ultimo fautore delle idee liberali, come nemico acerrimo della Chiesa, come uomo colpito dai fulmini divini, esso potrebbe facilmente ottenere da quella gente di opporsi e al Governo».</w:t>
      </w:r>
      <w:r>
        <w:rPr/>
        <w:t xml:space="preserve"> Cavour ha ragione: la persecuzione anticattolica è violentissima e se la popolazione capisce come stanno le cose si corre il rischio di una rivolta. Al clero non può essere consentito di parlare chiaro.</w:t>
      </w:r>
    </w:p>
    <w:p>
      <w:pPr>
        <w:pStyle w:val="Normal"/>
        <w:suppressLineNumbers/>
        <w:suppressAutoHyphens w:val="true"/>
        <w:rPr/>
      </w:pPr>
      <w:r>
        <w:rPr/>
        <w:t>La Chiesa di Pio IX, se non invita alla rivolta, non copre nemmeno col proprio silenzio la messinscena liberale del governo parlamentare. La politica né eletti né elettori suggerita da don Margotti di lì a qualche anno si trasformerà nel “Non expedit” di Pio IX. Il papa prenderà atto che, nel regime costituzionale, per la Chiesa e per i cattolici non c’è alcuno spazio.</w:t>
      </w:r>
    </w:p>
    <w:p>
      <w:pPr>
        <w:pStyle w:val="Normal"/>
        <w:suppressLineNumbers/>
        <w:tabs>
          <w:tab w:val="clear" w:pos="709"/>
          <w:tab w:val="left" w:pos="1418" w:leader="none"/>
        </w:tabs>
        <w:suppressAutoHyphens w:val="true"/>
        <w:rPr>
          <w:b/>
          <w:b/>
        </w:rPr>
      </w:pPr>
      <w:r>
        <w:rPr>
          <w:b/>
        </w:rPr>
        <w:tab/>
        <w:t>Angela Pellicciari - 23 continua</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La dittatura invisibile di chi fa opinione</w:t>
      </w:r>
    </w:p>
    <w:p>
      <w:pPr>
        <w:pStyle w:val="Normal"/>
        <w:suppressLineNumbers/>
        <w:suppressAutoHyphens w:val="true"/>
        <w:spacing w:before="120" w:after="0"/>
        <w:jc w:val="center"/>
        <w:rPr>
          <w:b/>
          <w:b/>
          <w:i/>
          <w:i/>
        </w:rPr>
      </w:pPr>
      <w:r>
        <w:rPr>
          <w:b/>
          <w:i/>
        </w:rPr>
        <w:t>Parla Pierluigi Battista, autore de “Il partito degli intellettuali”</w:t>
      </w:r>
    </w:p>
    <w:p>
      <w:pPr>
        <w:pStyle w:val="Normal"/>
        <w:suppressLineNumbers/>
        <w:suppressAutoHyphens w:val="true"/>
        <w:rPr/>
      </w:pPr>
      <w:r>
        <w:rPr>
          <w:i/>
        </w:rPr>
        <w:t>«Dopo gli attentati in America, temo che si sia aperta una stagione di militarizzazione degli spiriti, di degenerazione bellica del dibattito civile. Non cediamo alle sirene della militarizzazione delle teste. I dissensi vengano considerati legittimi».</w:t>
      </w:r>
      <w:r>
        <w:rPr/>
        <w:t xml:space="preserve"> Pierluigi Battista, saggista a Milano per presentare il suo ultimo libro, “Il partito degli intellettuali” (Laterza editore), teme molto le conseguenze dei recenti attentati terroristici</w:t>
      </w:r>
      <w:r>
        <w:rPr>
          <w:i/>
        </w:rPr>
        <w:t>. «Siamo entrati in un tunnel ha dichiarato la nostra vita quotidiana rischia di essere sconvolta. Il nemico c’è ma non ne conosciamo l’identità. Prendo frequentemente l’aereo e noto un’atmosfera irreale. Sono convinto che gli avvenimenti d’America condizioneranno molto il nostro futuro. Il terrore indiscriminato senza che una guerra sia stata dichiarata è un elemento che aggiunge ingiustizia a ingiustizia e avrà delle pesanti conseguenze su tutti noi».</w:t>
      </w:r>
      <w:r>
        <w:rPr/>
        <w:t xml:space="preserve"> Si tratta di conseguenze che Battista vede profilarsi non solo per l’ordine pubblico e la vita quotidiana del cittadino comune, ma anche per il dibattito intellettuale: </w:t>
      </w:r>
      <w:r>
        <w:rPr>
          <w:i/>
        </w:rPr>
        <w:t>«Come ho cercato di dimostrare nel mio libro ha affermato il noto saggista esiste in Italia una reorica intimidatoria che influisce sul dibattito culturale. Esiste una autoinvestitura, da parte degli intellettuali italiani, di una sorta di funzione sacerdotale, di una funzione di vigilanza sull’ortodossia delle opinioni e della produzione culturale. Non vorrei che un ulteriore elemento di censura strisciante, o autocensura si aggiungesse agli altri. Temo molto l’instaurarsi di una psicologia di guerra che influisca sul dibattito culturale».</w:t>
      </w:r>
    </w:p>
    <w:p>
      <w:pPr>
        <w:pStyle w:val="Normal"/>
        <w:suppressLineNumbers/>
        <w:suppressAutoHyphens w:val="true"/>
        <w:rPr/>
      </w:pPr>
      <w:r>
        <w:rPr/>
        <w:t xml:space="preserve">Con il “partito degli intellettuali” Battista offre proprio una riflessione storica riguardante gli ultimi decenni sul dibattito culturale italiano. L’autore ha voluto spiegare i motivi che l’hanno spinto a questa complessa analisi del mondo intellettuale: </w:t>
      </w:r>
      <w:r>
        <w:rPr>
          <w:i/>
        </w:rPr>
        <w:t>«La passione per le vicende intellettuali degli ultimi decenni, il desiderio di ricostruirne il clima, l’atmosfera, mi ha condotto ad identificare il vizio culturale della demonizzazione dell’avversario, l’idea che dietro al dissenso ci sia sempre chissà quale intenzione malvagia o quali inconfessabili moventi. Questo vizio culturale è fortemente radicato in Italia, e ancor di più lo era in passato. Basti pensare al caso di Renzo De Felice, che fu accusato, a torto, di voler riabilitare il fascismo. Le accuse all’illustre storico furono dettate proprio da questa cultura del sospetto così radicata tra gli intellettuali italiani, da questo vizio nazionale della squalifica preventiva dell’avversario».</w:t>
      </w:r>
      <w:r>
        <w:rPr/>
        <w:t xml:space="preserve"> Renzo De Felice non fu l’unica vittima di questo malcostume culturale: </w:t>
      </w:r>
      <w:r>
        <w:rPr>
          <w:i/>
        </w:rPr>
        <w:t xml:space="preserve">«Anche Leonardo Sciascia ha affermato Battista fu vittima della retorica intimidatoria che influisce sul dibattito culturale italiano: nel 1987, per aver eccepito in un famoso articolo sul Corriere sui metodi della lotta a “casa nostra”, fu accusato di essere “uno scrittore oggettivamente connivente con la mafia”. Proprio Sciascia, che nei suoi romanzi ci ha dato l’antropologia del mafioso». </w:t>
      </w:r>
      <w:r>
        <w:rPr/>
        <w:t xml:space="preserve">Un’altra polemica culturale ricordata da Battista è quella riguardante Goffredo Parise: </w:t>
      </w:r>
      <w:r>
        <w:rPr>
          <w:i/>
        </w:rPr>
        <w:t>«Quando Parise scrisse il suo “Sillabari”, Giorgio Bocca lo attaccò ferocemente, accusandolo di scegliere il disimpegno. Sennonché oggi Parise è considerato un grande della letteratura, e Giorgio Bocca fu ripagato con la stessa moneta, quando uscì il suo “Palmiro Togliatti”, nel ’73, che venne stroncato immediatamente da Giancarlo Pajetta e Davide Lajolo».</w:t>
      </w:r>
    </w:p>
    <w:p>
      <w:pPr>
        <w:pStyle w:val="Normal"/>
        <w:suppressLineNumbers/>
        <w:suppressAutoHyphens w:val="true"/>
        <w:rPr/>
      </w:pPr>
      <w:r>
        <w:rPr/>
        <w:t xml:space="preserve">Battista ha voluto dare anche una sua interpretazione storica della vicenda culturale italiana dal secondo dopoguerra ai primi anni Novanta: </w:t>
      </w:r>
      <w:r>
        <w:rPr>
          <w:i/>
        </w:rPr>
        <w:t>«L’Italia democratica ha vissuto su una specie di Yalta interna ha affermato l’autore , una consuetudine in cui il potere politico era appannaggio della Dc e il potere culturale del Pci. Piaccia o non piaccia, la sinistra italiana è stata capace di controllare o gestire case editrici, mostre, teatro, cinema, giornali. Questo dominio culturale è rimasto inalterato anche quando la Dc si è impossessata della Rai, cioè di una importate forma di cultura popolare. Ora quella sorta di Yalta tutta italiana è apparentemente finita, ma qualcosa rimane ancora nei metodi della demonizzazione e delegittimazione dell’avversario. Ne sono stato vittima anch’io, quando mi dichiarai contrario alla guerra in Kosovo e alla sua ipocrisia umanitaria e venni attaccato ferocemente».</w:t>
      </w:r>
    </w:p>
    <w:p>
      <w:pPr>
        <w:pStyle w:val="Normal"/>
        <w:suppressLineNumbers/>
        <w:suppressAutoHyphens w:val="true"/>
        <w:rPr/>
      </w:pPr>
      <w:r>
        <w:rPr/>
        <w:t xml:space="preserve">Il problema della criminalizzazione del dissenso può ora diventare quanto mai attuale, dopo gli attentati terroristici dei giorni scorsi: </w:t>
      </w:r>
      <w:r>
        <w:rPr>
          <w:i/>
        </w:rPr>
        <w:t>«I rituali di demonizzazionesono ancora molto forti e potrebbero ora essere acuiti dalla minaccia terroristica ha affermato Battista . Perché dall’altra parte c’è un nemico forte e compatto, mentre poi, nella nostra società aperta, non possiamo essere altrettanto compatti. Allora le ragioni della guerra indurranno la nostra società a serrare i ranghi, ma questo alla lunga inquinerà il dibattito culturale e democratico. Così assomiglieremo di più ai nostri nemici».</w:t>
      </w:r>
    </w:p>
    <w:p>
      <w:pPr>
        <w:pStyle w:val="Normal"/>
        <w:suppressLineNumbers/>
        <w:tabs>
          <w:tab w:val="clear" w:pos="709"/>
          <w:tab w:val="left" w:pos="1418" w:leader="none"/>
        </w:tabs>
        <w:suppressAutoHyphens w:val="true"/>
        <w:rPr>
          <w:b/>
          <w:b/>
        </w:rPr>
      </w:pPr>
      <w:r>
        <w:rPr>
          <w:b/>
        </w:rPr>
        <w:tab/>
        <w:t>Martino Mora</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33655</wp:posOffset>
              </wp:positionH>
              <wp:positionV relativeFrom="paragraph">
                <wp:posOffset>166370</wp:posOffset>
              </wp:positionV>
              <wp:extent cx="6370955" cy="635"/>
              <wp:effectExtent l="635" t="5080" r="635" b="5080"/>
              <wp:wrapNone/>
              <wp:docPr id="1" name=""/>
              <a:graphic xmlns:a="http://schemas.openxmlformats.org/drawingml/2006/main">
                <a:graphicData uri="http://schemas.microsoft.com/office/word/2010/wordprocessingShape">
                  <wps:wsp>
                    <wps:cNvSpPr/>
                    <wps:spPr>
                      <a:xfrm>
                        <a:off x="0" y="0"/>
                        <a:ext cx="637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1pt" to="498.95pt,13.1pt" stroked="t" o:allowincell="f" style="position:absolute">
              <v:stroke color="black" weight="9360" joinstyle="miter" endcap="flat"/>
              <v:fill o:detectmouseclick="t" on="false"/>
              <w10:wrap type="none"/>
            </v:line>
          </w:pict>
        </mc:Fallback>
      </mc:AlternateContent>
    </w:r>
    <w:r>
      <w:rPr>
        <w:rFonts w:eastAsia="Arial"/>
      </w:rPr>
      <w:t xml:space="preserve"> </w:t>
    </w:r>
    <w:r>
      <w:rPr/>
      <w:t>La Padania n. 227 - Mar. 25/9/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smallCaps w:val="false"/>
        <w:caps w:val="false"/>
        <w:dstrike w:val="false"/>
        <w:strike w:val="false"/>
        <w:vertAlign w:val="baseline"/>
        <w:position w:val="0"/>
        <w:sz w:val="24"/>
        <w:shadow w:val="false"/>
        <w:kern w:val="0"/>
        <w:vanish w:val="false"/>
        <w:color w:val="auto"/>
      </w:rPr>
    </w:lvl>
    <w:lvl w:ilvl="1">
      <w:start w:val="1"/>
      <w:pStyle w:val="Heading2"/>
      <w:numFmt w:val="decimal"/>
      <w:lvlText w:val="%1.%2"/>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2">
      <w:start w:val="1"/>
      <w:pStyle w:val="Heading3"/>
      <w:numFmt w:val="decimal"/>
      <w:lvlText w:val="%1.%2.%3"/>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9"/>
      </w:tabs>
      <w:jc w:val="center"/>
      <w:outlineLvl w:val="0"/>
    </w:pPr>
    <w:rPr>
      <w:b/>
      <w:kern w:val="2"/>
      <w:sz w:val="32"/>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aps w:val="false"/>
      <w:smallCaps w:val="false"/>
      <w:strike w:val="false"/>
      <w:dstrike w:val="false"/>
      <w:shadow w:val="false"/>
      <w:vanish w:val="false"/>
      <w:color w:val="auto"/>
      <w:kern w:val="0"/>
      <w:position w:val="0"/>
      <w:sz w:val="24"/>
      <w:vertAlign w:val="baseli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38:00Z</dcterms:created>
  <dc:creator>Pino Sala</dc:creator>
  <dc:description/>
  <dc:language>en-US</dc:language>
  <cp:lastModifiedBy>Pino Sala</cp:lastModifiedBy>
  <dcterms:modified xsi:type="dcterms:W3CDTF">2001-12-14T18:21:00Z</dcterms:modified>
  <cp:revision>8</cp:revision>
  <dc:subject/>
  <dc:title>LA PADANIA</dc:title>
</cp:coreProperties>
</file>