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 240 - Mercoledì 10 OTTOBRE 2001</w:t>
      </w:r>
    </w:p>
    <w:p>
      <w:pPr>
        <w:pStyle w:val="Normal"/>
        <w:suppressLineNumbers/>
        <w:suppressAutoHyphens w:val="true"/>
        <w:rPr/>
      </w:pPr>
      <w:r>
        <w:rPr/>
      </w:r>
    </w:p>
    <w:p>
      <w:pPr>
        <w:pStyle w:val="Heading2"/>
        <w:rPr/>
      </w:pPr>
      <w:r>
        <w:rPr/>
        <w:t>Ritorniamo all'umanesimo</w:t>
      </w:r>
    </w:p>
    <w:p>
      <w:pPr>
        <w:pStyle w:val="Normal"/>
        <w:suppressLineNumbers/>
        <w:suppressAutoHyphens w:val="true"/>
        <w:spacing w:before="80" w:after="0"/>
        <w:rPr/>
      </w:pPr>
      <w:r>
        <w:rPr/>
        <w:t>Questi avvenimenti terroristici hanno fatto anche emergere le problematiche di controllo e gestione della globalizzazione. Cominciamo a fare qualche riflessione significativa. È evidente che la gestione di questo fenomeno che interessa l’intera umanità possa implicare un ordine mondiale da ripensare. Per gestire la globalizzazione senza tirannie pare opportuno omogeneizzare il mondo stesso. Le tendenze verso l’omogeneizzazione del mondo sembrano infatti essere inarrestabili e tutto ciò che è protezionismo, autarchia economica e culturale non sembra esser più sostenibile. Ma qualcuno non è affatto d’accordo a farsi omogeneizzare, e decide che per imporre o difendere ciò in cui crede è necessario operare-agire nel sistema globale per influenzarlo (o terrorizzarlo) dal didentro. Perché ciò accade? Primo, perché tutto sta perdendo il suo valore e sta progressivamente relativizzandosi: il modello di società, di nazionalità o cittadinanza, la stessa identità culturale, spirituale, il valore della persona. Secondo, perché tutti (sbagliando) interpretano il globale sostanzialmente nell’ottica capitalistica, economica e in alcuni casi imperialistica (di potere); perciò ci si sorprende che qualcuno non apprezzi il benessere conseguente al sistema globale, che presuppone che benessere materiale e salute biologica debbano esser tutto per tutti. Terzo, perché sono state sovrastimate le capacità della cultura di viaggiare alla stessa velocità dell’economia.Troppo tardi è stata capita l’importanza della cultura (forte) verso il globale, globale inteso come concetto, premessa di un nuovo ordine mondiale necessario per sostenere e gestire la globalizzazione. Risulta ora impensabile un nuovo ordine che presupponga di gestire accentratamente gli aspetti-equilibri economici prescindendo da quelli culturali in senso lato e da quelli più “locali” nello specifico: i soli che possono controllare gli “eccessi”. Ignorando o sottovalutando la “cultura” si è fatto un errore importante, ora la “cultura” diventa un ostacolo persino ideologico. La cultura ignorata può diventare il movimento di resistenza del XXI secolo al capitalismo globale. Così il sistema globale rischia di rendere più obsolete le società e le culture, frammentate e relativizzate, dove non sembra esistere più una coscienza collettiva univoca nei confronti della specie umana. Il non considerare più l’uomo centrale nel sistema mondo, il non considerare più che la vita umana deve avere (e ha) un senso ha creato il conflitto tra coscienza globale e particolare, e non permette la nascita del famoso pensiero unico globalizzato. Ora questa presunta Resistenza alla globalizzazione, la cui guida viene attribuita (simbolicamente) alle ali più radicali dei movimenti islamici, deve esser riflettuta non tanto come scontro fra civiltà più o meno evolute, ma probabilmente fra visione del mondo relativizzata e non, che ciò sia “imposto” da leggi o accettato consapevolmente. L’unica civiltà veramente apprezzabile da contrapporre a questa resistenza è quella che afferma la centralità dell’uomo a cui il processo di globalizzazione si deve adattare, e non viceversa. Ora un mondo omogeneizzato non è affatto auspicabile, esso sarebbe ben poco stimolante per la sua crescita vitale. Civiltà diverse si valorizzano nel confronto e rafforzano così le identità particolari, che vanno esaltate.</w:t>
      </w:r>
    </w:p>
    <w:p>
      <w:pPr>
        <w:pStyle w:val="Normal"/>
        <w:suppressLineNumbers/>
        <w:tabs>
          <w:tab w:val="clear" w:pos="709"/>
          <w:tab w:val="left" w:pos="1418" w:leader="none"/>
        </w:tabs>
        <w:suppressAutoHyphens w:val="true"/>
        <w:rPr>
          <w:b/>
          <w:b/>
        </w:rPr>
      </w:pPr>
      <w:r>
        <w:rPr>
          <w:b/>
        </w:rPr>
        <w:tab/>
        <w:t>Ettore Gotti Tedeschi</w:t>
      </w:r>
    </w:p>
    <w:p>
      <w:pPr>
        <w:pStyle w:val="Normal"/>
        <w:suppressLineNumbers/>
        <w:suppressAutoHyphens w:val="true"/>
        <w:rPr>
          <w:b/>
          <w:b/>
        </w:rPr>
      </w:pPr>
      <w:r>
        <w:rPr>
          <w:b/>
        </w:rPr>
      </w:r>
    </w:p>
    <w:p>
      <w:pPr>
        <w:pStyle w:val="Normal"/>
        <w:suppressLineNumbers/>
        <w:suppressAutoHyphens w:val="true"/>
        <w:rPr/>
      </w:pPr>
      <w:r>
        <w:rPr/>
      </w:r>
    </w:p>
    <w:p>
      <w:pPr>
        <w:pStyle w:val="Normal"/>
        <w:suppressLineNumbers/>
        <w:suppressAutoHyphens w:val="true"/>
        <w:rPr/>
      </w:pPr>
      <w:r>
        <w:rPr/>
      </w:r>
    </w:p>
    <w:p>
      <w:pPr>
        <w:pStyle w:val="Heading2"/>
        <w:rPr/>
      </w:pPr>
      <w:r>
        <w:rPr/>
        <w:t>Secondo Gheddafi, Bin Laden vuole restaurare il califfato</w:t>
      </w:r>
    </w:p>
    <w:p>
      <w:pPr>
        <w:pStyle w:val="Normal"/>
        <w:suppressLineNumbers/>
        <w:suppressAutoHyphens w:val="true"/>
        <w:spacing w:before="80" w:after="0"/>
        <w:rPr/>
      </w:pPr>
      <w:r>
        <w:rPr/>
        <w:t>Il colonnello Muammar Gheddafi, che di islamismo se ne intende, avendo scritto, tra l’altro un “libretto verde” diffuso in varie lingue in tutto il mondo, e in italiano in Sicilia, ha ravvisato nell’offensiva islamica del gruppo Al Qaeda la volontà di restaurare il califfato, la mitica autorità religiosa, politica e militare che per un breve periodo ha unificato e dominato il mondo islamico, sotto un’unica bandiera dell’etnia araba. Ma Gheddafi ricorda ai musulmani del bacino occidentale del Mediterraneo che proprio i califfi Omar, Alì e Othman furono assassinati da una setta molto simile ai taleban, quella ismailita di Hassan Sabah, il “Vecchio della Montagna”, i cui uomini furono chiamati “gli Assassini” derivando il nome dagli "assass", i fondamenti del Corano. Gheddafi, che pure di terrorismo se ne intende, avendo concesso dopo anni di processare i presunti terroristi che abbatterono un Boeing americano provocando una strage, sa che i movimenti militanti islamici, dai quali presero il via molti gruppi terroristi, non sono più “laici e socialisti” dal fallimento della “Dottrina Breznev” di egemonia planetaria, ma che oggi fanno tutti riferimento a sette o confessioni fondamentaliste, di cui Bin Laden non è che una delle punte più acuminate. Gheddafi sa anche che nel mirino di questi terroristi, epigoni degli antichi Assassini, potrebbe esserci lui stesso e i suoi ministri, eredi di quel “socialismo panarabo” fondato da Gamal Nasser e morto con Anwar Sadat, vittima di un attentato di quella Fratellanza Musulmana che ha nutrito gli studi di Bin Laden. Eppure la Fratellanza Musulmana, al suo inizio, non aveva ancora assunto una paranoia anticristiana e antiebraica, ed era perfino arrivata a proteggere alcuni cristiani armeni perseguitato da quell’impero ottomano che opprimeva anche gli arabi...</w:t>
      </w:r>
    </w:p>
    <w:p>
      <w:pPr>
        <w:pStyle w:val="Normal"/>
        <w:suppressLineNumbers/>
        <w:tabs>
          <w:tab w:val="clear" w:pos="709"/>
          <w:tab w:val="left" w:pos="1418" w:leader="none"/>
        </w:tabs>
        <w:suppressAutoHyphens w:val="true"/>
        <w:rPr>
          <w:b/>
          <w:b/>
        </w:rPr>
      </w:pPr>
      <w:r>
        <w:rPr>
          <w:b/>
        </w:rPr>
        <w:tab/>
        <w:t>Omar Kh.</w:t>
      </w:r>
    </w:p>
    <w:p>
      <w:pPr>
        <w:pStyle w:val="Normal"/>
        <w:suppressLineNumbers/>
        <w:suppressAutoHyphens w:val="true"/>
        <w:rPr>
          <w:b/>
          <w:b/>
        </w:rPr>
      </w:pPr>
      <w:r>
        <w:rPr>
          <w:b/>
        </w:rPr>
      </w:r>
      <w:r>
        <w:br w:type="page"/>
      </w:r>
    </w:p>
    <w:p>
      <w:pPr>
        <w:pStyle w:val="Heading2"/>
        <w:rPr/>
      </w:pPr>
      <w:r>
        <w:rPr/>
        <w:t>Dobbiamo capire quali siano oggi i razzisti veri</w:t>
      </w:r>
    </w:p>
    <w:p>
      <w:pPr>
        <w:pStyle w:val="Normal"/>
        <w:suppressLineNumbers/>
        <w:suppressAutoHyphens w:val="true"/>
        <w:spacing w:before="80" w:after="0"/>
        <w:rPr/>
      </w:pPr>
      <w:r>
        <w:rPr/>
        <w:t xml:space="preserve">Se qualcuno è ancora convinto che la politica in materia d’immigrazione sostenuta dalla Lega Nord sia rigida o addirittura mossa da paure xenofobe, beh, sarebbe ora di dare uno sguardo a quello che sta avvenendo nel nostro continente. Pensiamo anzitutto al Benelux. Fin dal 1948, anno della sua fondazione, i tre Paesi che lo costituiscono hanno sempre sostenuto una politica di libera circolazione delle persone, dei capitali e delle merci al loro interno. Chiunque può passare da un Paese all’altro senza controlli di alcun genere. Solo un cartello a lato della strada ne segnala il confine. Ora, invece, il Belgio, seguito dai Paesi Bassi, sembra aver subito i primi contraccolpi di un’ondata anomala di immigrati, tanto è vero che il governo belga ha avanzato una proposta che prevede un aumento dei controlli e persino la chiusura delle frontiere. Piuttosto strano, se consideriamo che il Belgio e i Paesi Bassi sono stati grandi colonizzatori del diciassettesimo secolo, il cosiddetto “secolo d’oro”, e hanno sempre registrato un alto numero di immigrati provenienti dalle lontane colonie. Appena più a Nord, la Danimarca, stanca del flusso continuo di immigrati dall’Africa settentrionale e dal Medio Oriente, ha rafforzato i controlli alle frontiere (anche in seguito alla pressante richiesta del governo federale tedesco) e il popolo danese ha espresso chiaramente i propri timori nei confronti di un’Europa unita e priva di qualsiasi tipo di confine votando “no” al referendum per l’ingresso nell’Euro. In Francia, l’Eurotunnel, l’ente che gestisce il tunnel sotto la manica, ha richiesto l’intervento del governo per far fronte a una situazione diventata ormai insostenibile. A Coquelles, nelle immediate vicinanze di Calais, punto di partenza dei treni diretti nel Regno Unito, è sorto un campo d’accoglienza per rifugiati gestito interamente dalla Croce Rossa Internazionale che è diventato ormai un trampolino di lancio per tutti coloro che tentano di salire illegalmente su uno dei treni e raggiungere le isole britanniche. In questo modo, già 18.500 sono sbarcati nel Regno Unito solo nei primi sei mesi dell’anno, e il numero è destinato a crescere. In Gran Bretagna, in seguito a una politica migratoria, a detta di molti sbagliata e fallimentare, migliaia di immigrati hanno varcato il confine britannico arrivando per mare, sui treni o stipati in camion, stremati da un viaggio durato settimane. Entrano in quella che, qualche secolo fa, è stata una potenza colonizzatrice (ricordiamo che chiunque abita in uno dei Paesi membri del Commonwealth possiede un passaporto britannico) e vengono registrati come Asylum seekers, cioè coloro che chiedono asilo politico e, proprio perché tali, hanno dei vantaggi che gli stessi residenti non hanno dopo anni e anni di duro lavoro, sacrifici e contributi (una storia che conosciamo!). Il governo laburista guidato dal signor Blair offre loro un appartamento arredato, i servizi che ovviamente non possono permettersi, corsi e insegnanti speciali per favorire l’integrazione, un processo che poi va a gravare sulle casse dello Stato e quindi sulle spalle dei contribuenti. Ben 1.500 di questi rifugiati si sono stabiliti a Glasgow. Qui, in un grande lotto di terreno demaniale, è sorto un enorme palazzo di una decina di piani che ospita centinaia e centinaia dei cosiddetti Asylum seekers. Molti scozzesi si sono sentiti invasi e minacciati dal loro arrivo e hanno quindi messo in discussione la decisione del governo di “alloggiarli” in zone economicamente depresse. Di fronte al silenzio dell’organo esecutivo, hanno reagito a loro modo, con atti di vandalismo e persino uccidendo un giovane immigrato e ferendone gravemente un altro. Molte famiglie di Dover, all’imbocco del tunnel che corre sotto la manica, hanno abbandonato la loro città di origine perché si sentivano a disagio in un Paese ormai occupato dagli Slovaks, come li chiamano loro. A causa del flusso continuo di immigrati il valore delle proprietà è precipitato, costringendo gli inglesi a vendere le loro case a meno della metà del prezzo da loro pagato. Ma allora, di fronte a tutto questo, siamo davvero razzisti? Oppure xenofobi solo perché manifestiamo pacificamente contro la decisione di un Comune di regalare un terreno per la costruzione di una moschea, suscitando le ire di altre comunità religiose come quella ebraica? Siamo davvero razzisti solo per aver richiesto al governo di sinistra maggiori controlli lungo le coste del Sud, piuttosto che lungo il confine con la vicina Svizzera? E allora come definire ciò che sta succedendo in Zimbabwe, dove l’attuale governo è arrivato addirittura a pagare degli uomini per costringere con la violenza i cittadini bianchi che abitano e coltivano da decenni quei terreni a lasciare il Paese? Chi sono i veri razzisti in questo caso? </w:t>
      </w:r>
    </w:p>
    <w:p>
      <w:pPr>
        <w:pStyle w:val="Normal"/>
        <w:suppressLineNumbers/>
        <w:tabs>
          <w:tab w:val="clear" w:pos="709"/>
          <w:tab w:val="left" w:pos="1134" w:leader="none"/>
        </w:tabs>
        <w:suppressAutoHyphens w:val="true"/>
        <w:rPr>
          <w:b/>
          <w:b/>
        </w:rPr>
      </w:pPr>
      <w:r>
        <w:rPr>
          <w:b/>
        </w:rPr>
        <w:tab/>
        <w:t>Pamela Romoldi - Assessore alla Cultura di Turate</w:t>
      </w:r>
    </w:p>
    <w:p>
      <w:pPr>
        <w:pStyle w:val="Normal"/>
        <w:suppressLineNumbers/>
        <w:suppressAutoHyphens w:val="true"/>
        <w:rPr>
          <w:b/>
          <w:b/>
        </w:rPr>
      </w:pPr>
      <w:r>
        <w:rPr>
          <w:b/>
        </w:rPr>
      </w:r>
    </w:p>
    <w:p>
      <w:pPr>
        <w:pStyle w:val="Normal"/>
        <w:suppressLineNumbers/>
        <w:suppressAutoHyphens w:val="true"/>
        <w:rPr/>
      </w:pPr>
      <w:r>
        <w:rPr/>
      </w:r>
      <w:r>
        <w:br w:type="page"/>
      </w:r>
    </w:p>
    <w:p>
      <w:pPr>
        <w:pStyle w:val="Heading2"/>
        <w:rPr/>
      </w:pPr>
      <w:r>
        <w:rPr/>
        <w:t>Dall’attacco alle Torri allo scontro di civiltà</w:t>
      </w:r>
    </w:p>
    <w:p>
      <w:pPr>
        <w:pStyle w:val="Normal"/>
        <w:suppressLineNumbers/>
        <w:suppressAutoHyphens w:val="true"/>
        <w:spacing w:before="80" w:after="0"/>
        <w:rPr/>
      </w:pPr>
      <w:r>
        <w:rPr/>
        <w:t>L’attacco terroristico che ha colpito gli Stati Uniti, provocando migliaia di morti e innescando una spirale militare dagli sviluppi imprevedibili, simboleggia quello “scontro delle civiltà” già da molto tempo previsto e prefigurato da intellettuali e politologi. Se le analisi e i commenti “nostrani” (a destra come a sinistra) che imperversano sugli organi di informazione appaiono oltremodo imbarazzanti a causa della loro univocità tutta tesa a difendere e decantare le magnifiche e progressive sorti della fratellanza universale (ad onta degli avvenimenti e della semplice realtà dei fatti), nondimeno scarseggia la pur minima autocritica in ordine agli errori - tattici e strategici - commessi dall’Occidente negli ultimi dieci anni. Il primo aspetto da sottoporre ad analisi critica riguarda la politica estera statunitense: sotto il mandato del presidente democratico Clinton l’interventismo americano ha raggiunto vette inimmaginabili prima, contribuendo da una parte a legittimare gli Usa come “gendarme del mondo” in qualità di unica e sola superpotenza rimasta e dall’altra ad alimentare un radicato e profondo odio anti-occidentale all’interno di quelle stesse nazioni coinvolte, loro malgrado, nella sfera di influenza americana. La guerra in Serbia e in Kossovo, da questo punto di vista, assurge a simbolo di quella globalizzazione giuridica (“diritti umani”, “diritto di ingerenza umanitaria”, “tribunali internazionali”...) che ha avuto in Bill Clinton l’ideatore e l’esecutore più intransigente. La cosiddetta “Terza via” (asse Blair-Clinton) si poneva infatti l’obiettivo di estendere l’impianto liberaldemocratico - tratto distintivo e peculiare della civiltà occidentale - al resto del Pianeta, prescindendo dalle inevitabili ed ineliminabili diversità antropologiche dei vari popoli che a quel modello si sentivano estranei e, non di rado, in conflitto. È altresì evidente come la pretesa universalistica dello schema occidentale (di cui gli Usa incarnano la forma più compiuta) sia in palese contraddizione con la propria presunta vocazione pacifista laddove le contrapposizioni più cruente si verificano quando un dato popolo concepisce il proprio sistema “valoriale” come intrinsecamente giusto e/o morale in quanto modello perfetto, vettore di una missione salvifica e redentrice rispetto alla “corruzione” dell’intera umanità. Occorre quindi che l’Occidente si liberi della propria tentazione universalistica relativizzandosi e rinunciando a stabilire un primato “morale” sugli altri popoli. Parallelamente è fondamentale che i radicati e lancinanti sensi di colpa - alimentati e nutriti dal generoso seno della mentalità cattolica e di quella marxista - di cui si fa carico la società occidentale cedano spazio ad una ritrovata quanto orgogliosa rivalutazione storica, civile e culturale. È quindi auspicabile che l’Occidente - fatti salvi i naturali rapporti economico-commerciali con tutte le nazioni del globo - non pretenda di esportare, assieme alle merci, anche la propria concezione politico-culturale. Gli avvenimenti di New York sfatano poi un altro dogma di questo inizio secolo: l’assioma - di matrice prettamente economicistica - secondo cui le conflittualità etniche, religiose, culturali perdono di intensità fino a scomparire in presenza di un determinato contesto sociale ed economico, si rivela falso. Paradossalmente la tesi liberista e quella “progressista” o post-marxista combaciano nell’imputare ai soli fattori economici le motivazioni decisive in ordine alle recrudescenze belliche in corso. Seguendo il ragionamento liberista (esemplificato dall’articolo di Robi Ronza apparso qualche giorno fa sulle pagine de il Giornale), il fondamentalismo islamico e il fanatismo religioso affondano le proprie radici nel terreno fradicio della miseria e della povertà. Assumendo le condizioni economiche di sottosviluppo come causa prima e basilare dell’integralismo, l’intellettuale di area liberista postula la tesi secondo cui al benessere e alla ricchezza materiali segue necessariamente un significativo ridimensionamento dell’integralismo religioso e politico. Parimenti l’analisi progressista converge nel ritenere la disuguaglianza economica sempre più crescente fra Occidente e Terzo Mondo il fattore scatenante del terrorismo islamico. Solo attraverso l’eliminazione delle “ingiustizie” e dello “sfruttamento” nel Terzo Mondo - sostengono i progressisti - il germe della violenza e dell’odio potrà essere estirpato. Entrambe le posizioni sono smentite dai fatti. I dirottatori kamikaze appartenevano al melting-pot americano, al cui interno si erano - peraltro - perfettamente integrati: una famiglia normale, una posizione sociale da middle class, un adattamento agli standard del Paese ospitante apparentemente riuscito, nessun problema finanziario... Eppure tutto ciò non ha impedito a questi “onesti cittadini americani” di portare a termine una missione suicida e omicida come obbedendo a oscure convinzioni, a reconditi princìpi, a immutabili e ataviche idee contro cui i “gadget” occidentali nulla potevano.Ci troviamo di fronte, in altri termini, al crollo del mito multirazziale nella misura in cui l’identità - individuale e collettiva - è, per sua stessa natura, polemica rispetto all’altrui identità contro cui, fra l’altro, lotta e combatte per la sopravvivenza e il predominio. L’integrazione è quindi possibile solo e unicamente fra culture simili, mentre l’incompatibilità etno-culturale scandisce, da sempre, i rapporti fra le diverse ed opposte civiltà. L’idea progressista che pretende di “spiegare” il terrorismo sulla base della presunta povertà e della presunta miseria delle nazioni ad “alto rischio integralismo” è pertanto erronea, dal momento che queste risultano marginali nell’elaborazione di uno schema mentale - individuale o comunitario - basato sul fanatismo religioso. Il miliardario Bin Laden, i kamikaze “borghesi”, i vari sceicchi ispiratori (palesi od occulti) del terrore globale non possono certamente essere accreditati come i simboli e le vittime delle cosiddette disuguaglianze e ingiustizie che affliggerebbero il Terzo Mondo. Né un’eventuale esplosione di benessere economico generale e diffuso nei Paesi più “radicali” (Pakistan, Afghanistan etc.) muterebbe quello che è e resta un senso di appartenenza a un destino comune “altro” e “alieno” rispetto alla nostra Storia, alla nostra cultura, alla nostra civiltà.</w:t>
      </w:r>
    </w:p>
    <w:p>
      <w:pPr>
        <w:pStyle w:val="Normal"/>
        <w:suppressLineNumbers/>
        <w:tabs>
          <w:tab w:val="clear" w:pos="709"/>
          <w:tab w:val="left" w:pos="1418" w:leader="none"/>
        </w:tabs>
        <w:suppressAutoHyphens w:val="true"/>
        <w:rPr>
          <w:b/>
          <w:b/>
        </w:rPr>
      </w:pPr>
      <w:r>
        <w:rPr>
          <w:b/>
        </w:rPr>
        <w:tab/>
        <w:t>Davide Gianeti</w:t>
      </w:r>
    </w:p>
    <w:p>
      <w:pPr>
        <w:pStyle w:val="Normal"/>
        <w:suppressLineNumbers/>
        <w:suppressAutoHyphens w:val="true"/>
        <w:rPr>
          <w:b/>
          <w:b/>
        </w:rPr>
      </w:pPr>
      <w:r>
        <w:rPr>
          <w:b/>
        </w:rPr>
      </w:r>
      <w:r>
        <w:br w:type="page"/>
      </w:r>
    </w:p>
    <w:p>
      <w:pPr>
        <w:pStyle w:val="Heading2"/>
        <w:rPr/>
      </w:pPr>
      <w:r>
        <w:rPr/>
        <w:t>Premiato il quarto stato della materia</w:t>
      </w:r>
    </w:p>
    <w:p>
      <w:pPr>
        <w:pStyle w:val="Normal"/>
        <w:suppressLineNumbers/>
        <w:suppressAutoHyphens w:val="true"/>
        <w:spacing w:before="120" w:after="0"/>
        <w:jc w:val="center"/>
        <w:rPr>
          <w:b/>
          <w:b/>
          <w:i/>
          <w:i/>
        </w:rPr>
      </w:pPr>
      <w:r>
        <w:rPr>
          <w:b/>
          <w:i/>
        </w:rPr>
        <w:t>Il Nobel della Fisica va a tre scienziati partiti da un’intuizione di Einstein</w:t>
      </w:r>
    </w:p>
    <w:p>
      <w:pPr>
        <w:pStyle w:val="Normal"/>
        <w:suppressLineNumbers/>
        <w:suppressAutoHyphens w:val="true"/>
        <w:rPr/>
      </w:pPr>
      <w:r>
        <w:rPr/>
        <w:t>La realizzazione in laboratorio del quarto stato della materia (oltre a quello liquido, solido e gassoso), ipotizzato già 75 anni fa da Albert Einstein. Questa la scoperta, confermata appena 6 anni fa, che ha valso il Nobel per la fisica a Eric Cornell, Wolfgang Ketterle e Karl Wieman. Si tratta di uno dei traguardi più a lungo inseguiti della fisica atomica moderna. La scoperta è stata effettuata in Usa al JILA (Joint Institute for Laboratory Astrophisics) di Gaithersburg, nel Maryland, da un gruppo di ricercatori guidati da Cornell e Wieman, ed è consistita nella realizzazione in laboratorio del cosiddetto condensato di Bose-Einstein, ipotizzato nel 1925 da Einstein in base al lavoro del fisico teorico indiano Satyendra Nath Bose. L’esperimento è avvenuto il 5 giugno 1995. I ricercatori del JILA sono riusciti a raffreddare atomi di rubidio fino a due miliardesimi di grado sopra lo zero assoluto (pari a 0,00000002 gradi), innescando la condensazione di questi atomi in un “superatomo” della durata solo 15 secondi, ma registrata dalla memoria di un computer. Indipendentemente dalle ricerche di Cornell e Wieman, Ketterle ha realizzato un esperimento analogo lavorando però con atomi di sodio. Il condensato che ha ottenuto contiene un maggior numero di atomi e permette uno studio più preciso del fenomeno. Per zero assoluto si intende 273,15 gradi sotto lo zero. Questa temperatura è considerata la “morte termica” di ogni materia perchè annulla qualsiasi forma di agitazione termica delle molecole ed è virtualmente irraggiungibile. Il metodo usato al JILA è indicato come “raffreddamento per evaporazione”, un fenomeno simile al raffreddamento dell’acqua, dove le particelle più calde vengono espulse sotto forma di vapore. Per realizzare l’esperimento, i ricercatori hanno utilizzato una “trappola magnetica” in grado di trattenere solo gli atomi più freddi, migliorata con un procedimento studiato da Cornell per evitare che questi atomi sfuggissero al controllo all’ultimo momento. Quando l’apparecchio per il raffreddamento era sceso a 170 miliardesimi di grado sopra lo zero assoluto, nella pipetta contenente il rubidio è apparsa una quantità microscopica di condensato, circa 2.000 atomi. Il condensato così ottenuto è stato distrutto da un raggio laser, sopravvivendo il tempo necessario per essere catturato sotto forma di immagine da un computer. La temperatura raggiunta dal Nist è molto più bassa di quella misurata dagli astronomi in qualsiasi altra porzione dell’Universo. Il condensato di Bose-Einstein deve la sua esistenza alle peculiarità della fisica dei quanti, e in particolare alla differenza tra due particolari tipi di materia: i “fermioni” (dal nome di Enrico Fermi) e i “bosoni” (dal succitato Bose). Secondo una legge scoperta negli anni Trenta dal tedesco Wolfgang Pauli, due fermioni in un sistema dato non possono occupare lo stesso “stato quantico”. Il “principio di esclusione di Pauli” non si applica invece ai bosoni, per cui gli scienziati sono riusciti a spingere un numero di essi in uno spazio limitato, costringendoli a sovrapporsi tra loro fino a condensarsi in un unico “superatomo”. Per il condensato di Bose-Einstein, ma soprattutto per le tecnologie messe a punto per ottenerlo vi sono prospettive di utilizzazione che vanno dalla misurazione di altissima precisione al vasto campo delle nanotecnologie. Eric A. Cornell, americano, ha 39 anni. E’ nato nel 1961 a Palo Alto, in California. Ha conseguito il dottorato in Fisica nel 1990, al Mit (Massachusetts Institute of Technology). E’ ricercatore al Nist (National Institute of Standards and Technology), e docente all’Università del Colorado. Wolfgang Ketterle, 43 anni, è nato nel 1957 a Heidelberg, in Germania, ma è cittadino americano e risiede negli Stati Uniti. Ha ottenuto il dottorato di Fisica nel 1986 alla Ludwig-Maximilians-Universitat Munchen e al Max-Planck-Institut fur Quantenoptik di Garching. Insegna al Mit (Massachusetts Institute for Technology). Carl E. Wieman, 50 anni, di nazionalità americana, è nato nel 1951 a Corvallis, nell’Oregon. Ha ottenuto il dottorato di Fisica nel 1977 alla Stanford University. E’ docente di Fisica all’Università del Colorado.Giovedi 11 ottobre sarà assegnato il premio Nobel per la letteratura 2001.</w:t>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Heading2"/>
        <w:rPr/>
      </w:pPr>
      <w:r>
        <w:rPr/>
        <w:t>La Parola Ai Lettori</w:t>
      </w:r>
    </w:p>
    <w:p>
      <w:pPr>
        <w:pStyle w:val="Normal"/>
        <w:suppressLineNumbers/>
        <w:suppressAutoHyphens w:val="true"/>
        <w:rPr/>
      </w:pPr>
      <w:r>
        <w:rPr/>
      </w:r>
    </w:p>
    <w:p>
      <w:pPr>
        <w:pStyle w:val="Heading3"/>
        <w:rPr/>
      </w:pPr>
      <w:r>
        <w:rPr/>
        <w:t>Per gli alleati l’Italia è in serie B</w:t>
      </w:r>
    </w:p>
    <w:p>
      <w:pPr>
        <w:pStyle w:val="Normal"/>
        <w:suppressLineNumbers/>
        <w:suppressAutoHyphens w:val="true"/>
        <w:rPr/>
      </w:pPr>
      <w:r>
        <w:rPr/>
        <w:t>La guerra contro il terrorismo mondiale ha evidenziato anche il ruolo dell’Italia: marginale o di primo piano? Forse sarebbe meglio chiedersi se è un alleato affidabile, perché anche senza fare dietrologia (l’Italia in guerra ha sempre tradito gli alleati) ci sono tanti, troppi motivi per farsi questa domanda, visto che i partners ci considerano buoni per cantare e per fare le vacanze, un po’ meno per le decisioni serie e rapide.</w:t>
      </w:r>
    </w:p>
    <w:p>
      <w:pPr>
        <w:pStyle w:val="Normal"/>
        <w:suppressLineNumbers/>
        <w:suppressAutoHyphens w:val="true"/>
        <w:rPr/>
      </w:pPr>
      <w:r>
        <w:rPr/>
        <w:t>D’altronde all’estero sanno che al numero più alto di politici e dipendenti statali corrisponde la peggior burocrazia e la massima confusione. Vedono come gestiamo il territorio: dal dissesto idrogeologico a strade e ferrovie afgane, e ora purtroppo anche aeroporti vittima del criminale disinteresse. Il sistema giudiziario sforna “magistrati soubrette” e pluricondannati in libertà, compiacenza per i carnefici e fastidio per le vittime. E come fidarsi, poi dei vari Bertinotti, Turco, Agnoletto e Casarini che vedono nel terrorismo islamico l’unico mezzo di sopravvivenza?</w:t>
      </w:r>
    </w:p>
    <w:p>
      <w:pPr>
        <w:pStyle w:val="Normal"/>
        <w:suppressLineNumbers/>
        <w:suppressAutoHyphens w:val="true"/>
        <w:rPr/>
      </w:pPr>
      <w:r>
        <w:rPr/>
        <w:t>Ma quello che credo ci condanni alla modiocrità è la mancanza di dignità del popolo, italiano e ahimé padano. Nel resto del mondo occidentale l’orgoglio e il senso di appartenenza sono ben altra cosa rispetto ai nostri.</w:t>
      </w:r>
    </w:p>
    <w:p>
      <w:pPr>
        <w:pStyle w:val="Normal"/>
        <w:suppressLineNumbers/>
        <w:tabs>
          <w:tab w:val="clear" w:pos="709"/>
          <w:tab w:val="left" w:pos="1134" w:leader="none"/>
        </w:tabs>
        <w:suppressAutoHyphens w:val="true"/>
        <w:rPr/>
      </w:pPr>
      <w:r>
        <w:rPr/>
        <w:tab/>
        <w:t>GIULIANO CITTERIO, Milano</w:t>
      </w:r>
    </w:p>
    <w:p>
      <w:pPr>
        <w:pStyle w:val="Normal"/>
        <w:suppressLineNumbers/>
        <w:suppressAutoHyphens w:val="true"/>
        <w:rPr/>
      </w:pPr>
      <w:r>
        <w:rPr/>
      </w:r>
    </w:p>
    <w:sectPr>
      <w:headerReference w:type="default" r:id="rId2"/>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33655</wp:posOffset>
              </wp:positionH>
              <wp:positionV relativeFrom="paragraph">
                <wp:posOffset>166370</wp:posOffset>
              </wp:positionV>
              <wp:extent cx="6370955" cy="635"/>
              <wp:effectExtent l="635" t="5080" r="635" b="5080"/>
              <wp:wrapNone/>
              <wp:docPr id="1" name=""/>
              <a:graphic xmlns:a="http://schemas.openxmlformats.org/drawingml/2006/main">
                <a:graphicData uri="http://schemas.microsoft.com/office/word/2010/wordprocessingShape">
                  <wps:wsp>
                    <wps:cNvSpPr/>
                    <wps:spPr>
                      <a:xfrm>
                        <a:off x="0" y="0"/>
                        <a:ext cx="637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3.1pt" to="498.95pt,13.1pt" stroked="t" o:allowincell="f" style="position:absolute">
              <v:stroke color="black" weight="9360" joinstyle="miter" endcap="flat"/>
              <v:fill o:detectmouseclick="t" on="false"/>
              <w10:wrap type="none"/>
            </v:line>
          </w:pict>
        </mc:Fallback>
      </mc:AlternateContent>
    </w:r>
    <w:r>
      <w:rPr>
        <w:rFonts w:eastAsia="Arial"/>
      </w:rPr>
      <w:t xml:space="preserve"> </w:t>
    </w:r>
    <w:r>
      <w:rPr/>
      <w:t>La Padania n. 240 - Mer. 10/1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360"/>
        </w:tabs>
        <w:ind w:left="0" w:hanging="0"/>
      </w:pPr>
      <w:rPr>
        <w:smallCaps w:val="false"/>
        <w:caps w:val="false"/>
        <w:dstrike w:val="false"/>
        <w:strike w:val="false"/>
        <w:vertAlign w:val="baseline"/>
        <w:position w:val="0"/>
        <w:sz w:val="24"/>
        <w:shadow w:val="false"/>
        <w:kern w:val="0"/>
        <w:vanish w:val="false"/>
        <w:color w:val="auto"/>
      </w:rPr>
    </w:lvl>
    <w:lvl w:ilvl="1">
      <w:start w:val="1"/>
      <w:pStyle w:val="Heading2"/>
      <w:numFmt w:val="decimal"/>
      <w:lvlText w:val="%1.%2"/>
      <w:lvlJc w:val="left"/>
      <w:pPr>
        <w:tabs>
          <w:tab w:val="num" w:pos="720"/>
        </w:tabs>
        <w:ind w:left="0" w:hanging="0"/>
      </w:pPr>
      <w:rPr>
        <w:smallCaps w:val="false"/>
        <w:caps w:val="false"/>
        <w:dstrike w:val="false"/>
        <w:strike w:val="false"/>
        <w:vertAlign w:val="baseline"/>
        <w:position w:val="0"/>
        <w:sz w:val="24"/>
        <w:shadow w:val="false"/>
        <w:kern w:val="0"/>
        <w:vanish w:val="false"/>
        <w:color w:val="auto"/>
      </w:rPr>
    </w:lvl>
    <w:lvl w:ilvl="2">
      <w:start w:val="1"/>
      <w:pStyle w:val="Heading3"/>
      <w:numFmt w:val="decimal"/>
      <w:lvlText w:val="%1.%2.%3"/>
      <w:lvlJc w:val="left"/>
      <w:pPr>
        <w:tabs>
          <w:tab w:val="num" w:pos="720"/>
        </w:tabs>
        <w:ind w:left="0" w:hanging="0"/>
      </w:pPr>
      <w:rPr>
        <w:smallCaps w:val="false"/>
        <w:caps w:val="false"/>
        <w:dstrike w:val="false"/>
        <w:strike w:val="false"/>
        <w:vertAlign w:val="baseline"/>
        <w:position w:val="0"/>
        <w:sz w:val="24"/>
        <w:shadow w:val="false"/>
        <w:kern w:val="0"/>
        <w:vanish w:val="false"/>
        <w:color w:val="auto"/>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9"/>
      </w:tabs>
      <w:jc w:val="center"/>
      <w:outlineLvl w:val="0"/>
    </w:pPr>
    <w:rPr>
      <w:b/>
      <w:kern w:val="2"/>
      <w:sz w:val="32"/>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aps w:val="false"/>
      <w:smallCaps w:val="false"/>
      <w:strike w:val="false"/>
      <w:dstrike w:val="false"/>
      <w:shadow w:val="false"/>
      <w:vanish w:val="false"/>
      <w:color w:val="auto"/>
      <w:kern w:val="0"/>
      <w:position w:val="0"/>
      <w:sz w:val="24"/>
      <w:vertAlign w:val="baseline"/>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1:51:00Z</dcterms:created>
  <dc:creator>Pino Sala</dc:creator>
  <dc:description/>
  <dc:language>en-US</dc:language>
  <cp:lastModifiedBy>Pino Sala</cp:lastModifiedBy>
  <dcterms:modified xsi:type="dcterms:W3CDTF">2001-12-14T18:28:00Z</dcterms:modified>
  <cp:revision>9</cp:revision>
  <dc:subject/>
  <dc:title>LA PADANIA</dc:title>
</cp:coreProperties>
</file>