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 252 - Mercoledì 24 OTTOBRE 2001</w:t>
      </w:r>
    </w:p>
    <w:p>
      <w:pPr>
        <w:pStyle w:val="Normal"/>
        <w:suppressLineNumbers/>
        <w:suppressAutoHyphens w:val="true"/>
        <w:rPr/>
      </w:pPr>
      <w:r>
        <w:rPr/>
      </w:r>
    </w:p>
    <w:p>
      <w:pPr>
        <w:pStyle w:val="Normal"/>
        <w:suppressLineNumbers/>
        <w:suppressAutoHyphens w:val="true"/>
        <w:rPr/>
      </w:pPr>
      <w:r>
        <w:rPr/>
      </w:r>
    </w:p>
    <w:p>
      <w:pPr>
        <w:pStyle w:val="Heading2"/>
        <w:rPr/>
      </w:pPr>
      <w:r>
        <w:rPr/>
        <w:t xml:space="preserve">Cara Stampa, assurdo etichettare i leghisti “Taleban dell’Occidente” </w:t>
      </w:r>
    </w:p>
    <w:p>
      <w:pPr>
        <w:pStyle w:val="Normal"/>
        <w:suppressLineNumbers/>
        <w:suppressAutoHyphens w:val="true"/>
        <w:spacing w:before="80" w:after="0"/>
        <w:rPr/>
      </w:pPr>
      <w:r>
        <w:rPr/>
        <w:t>La penna di alcuni giornalisti può essere più pericolosa di una squadriglia di bombardieri americani. In prima pagina Francesco Merlo sostiene, dopo articolate argomentazioni sulla necessità di redenzione dei mussulmani d’Italia, che “i mussulmani possono fare di più. Possono aiutarci ad isolare anche i nostri talebani, che da certe frange leghiste (...) già emettono editi di intolleranza». È una moda di gran successo negli ultimi tempi: far seguire ad argomentazioni moderate e condivisibili precisi e mirati attacchi, diretti di volta in volta ad avversari diversi, gli Stati Uniti d’America ad esempio, o nel caso in questione la Lega di governo. Quante volte nella storia è successo che sovrani poco illuminati, per sconfiggere nemici interni, hanno invocato l’aiuto di “amici” d’oltre confine i quali, una volta intervenuti, spesso e volentieri non hanno più tolto il disturbo! Paragonare i talebani islamici che si sono macchiati di orrendi crimini terroristici, anche ai più faticosi leghisti (definiti da Merlo “i nostri talebani”) è un’offesa di enorme gravità che andrebbe lavata solo con l’interdizione perpetua dalle pagine dei quotidiani. Anche perché c’è da chiedersi quali siano i “nostri talebani”: si tratta di quelle persone civili e laboriose che si sono stancate di essere minacciate, rapinate, defraudate dei più elementari diritti alla sicurezza! Tutto ciò grazie alla sottocultura alla quale certi giornalisti hanno il poco invidiabile merito di contribuire, secondo cui la salvaguardia delle identità culturali e sociali rappresenta un intento deleterio e razzista. Ben sappiamo, invece, gli scopi che si nascondono dietro alle “penne maestre”. Non mi piacerebbe affatto vedere i nipoti e i pronipoti di chi ha scritto l’articolo in questione, tra qualche anno, emarginati in casa propria, omologati alla Grande Cultura Internazionale, o peggio ancora emigrati in cerca di una Patria che il loro predecessore ha contribuito diligentemente a demolire. Ciò naturalmente per far posto, in luogo degli odiati leghisti, ai buoni e miti mussulmani, oppure agli amabili albanesi, o ancora ai magrebini più sensibili. La strada perpetrata è micidiale. Nonostante il significato manifestato inoppugnabilmente dell’assalto alle Torri Gemelle di New York, il masochismo irresponsabile che pervade molti “media” italiani persevera in proposte disgreganti con paragoni inaccettabili, che alla fine mettono l’uno contro l’altro invece che contribuire a costruire partendo dal sacrosanto rispetto dei Cittadini. Per fortuna che c’è la Lega Nord Padania, a questo punto più che mai baluardo contro chi vorrebbe annichilire tutto: storia, società cultura, famiglia, lavoro. Conclude Merlo “Solo insieme ai mussulmani possiamo evitare che le piazze (...) siano occupate dallo scontro tra i talebani dell’islam e i talebani dell’occidente”. Il dialogo è necessario - ci mancherebbe - ma non ci sarà scontro sulle nostre piazze: per chi non rispetta le nostre leggi e la nostra sicurezza esiste solo la via del ritorno a casa propria.</w:t>
      </w:r>
    </w:p>
    <w:p>
      <w:pPr>
        <w:pStyle w:val="Normal"/>
        <w:suppressLineNumbers/>
        <w:tabs>
          <w:tab w:val="clear" w:pos="709"/>
          <w:tab w:val="left" w:pos="1418" w:leader="none"/>
        </w:tabs>
        <w:suppressAutoHyphens w:val="true"/>
        <w:rPr>
          <w:b/>
          <w:b/>
        </w:rPr>
      </w:pPr>
      <w:r>
        <w:rPr>
          <w:b/>
        </w:rPr>
        <w:tab/>
        <w:t>Paolo Franco - Senatore Lega Nord Padania</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 xml:space="preserve">Teocrazia, ma non senza spiragli </w:t>
      </w:r>
    </w:p>
    <w:p>
      <w:pPr>
        <w:pStyle w:val="Normal"/>
        <w:suppressLineNumbers/>
        <w:suppressAutoHyphens w:val="true"/>
        <w:spacing w:before="120" w:after="0"/>
        <w:jc w:val="center"/>
        <w:rPr>
          <w:b/>
          <w:b/>
          <w:i/>
          <w:i/>
        </w:rPr>
      </w:pPr>
      <w:r>
        <w:rPr>
          <w:b/>
          <w:i/>
        </w:rPr>
        <w:t>Paolo Branca: l’Islam non è di per sé incompatibile con i valori della libertà</w:t>
      </w:r>
    </w:p>
    <w:p>
      <w:pPr>
        <w:pStyle w:val="Normal"/>
        <w:suppressLineNumbers/>
        <w:suppressAutoHyphens w:val="true"/>
        <w:rPr/>
      </w:pPr>
      <w:r>
        <w:rPr/>
        <w:t xml:space="preserve">L’Islam, una religione e una cultura differente con la quale ci troviamo improvvisamente a doverci confrontare. La conoscenza aiuta a diminuire i timori. A questo scopo abbiamo intervistato un esperto, Paolo Branca, arabista e islamologo dell’Università Cattolica di Milano, che ci offre una prospettiva conciliante e moderata che vale la pena di ascoltare. </w:t>
      </w:r>
    </w:p>
    <w:p>
      <w:pPr>
        <w:pStyle w:val="Normal"/>
        <w:suppressLineNumbers/>
        <w:suppressAutoHyphens w:val="true"/>
        <w:rPr/>
      </w:pPr>
      <w:r>
        <w:rPr/>
        <w:t xml:space="preserve">In questo periodo si parla sovente del pericolo di uno scontro tra civiltà, cosa ne pensa? </w:t>
      </w:r>
      <w:r>
        <w:rPr>
          <w:i/>
        </w:rPr>
        <w:t xml:space="preserve">«Credo che sia improprio parlare di scontro tra le civiltà e penso che sia anche sbagliato enfatizzare questa teoria a fronte di ciò che sta accadendo. La storia ci ha insegnato che i conflitti più gravi sono quelli che hanno lacerato le civiltà al loro interno, pensiamo alle grandi guerre avvenute all’interno dell’Europa, ai conflitti tra cristiani e movimenti eretici o tra musulmani di diverse tendenze. Queste guerre sono state a volte più sanguinose e laceranti che quelle tra popoli appartenenti a civiltà diverse». </w:t>
      </w:r>
    </w:p>
    <w:p>
      <w:pPr>
        <w:pStyle w:val="Normal"/>
        <w:suppressLineNumbers/>
        <w:suppressAutoHyphens w:val="true"/>
        <w:rPr/>
      </w:pPr>
      <w:r>
        <w:rPr/>
        <w:t xml:space="preserve">A suo parere le civiltà sono realtà compiute e immodificabili nei propri elementi fondamentali oppure sono realtà in dinamica evoluzione? </w:t>
      </w:r>
      <w:r>
        <w:rPr>
          <w:i/>
        </w:rPr>
        <w:t xml:space="preserve">«Certamente sono realtà modificabili e in evoluzione. Se noi accettassimo la civiltà come qualcosa di statico e monolitico, faremmo esattamente lo stesso ragionamento dei fondamentalisti che pretendono di essere i rappresentanti unici e ufficiali di una visione del mondo che ritengono perfetta non modificabile e non criticabile». </w:t>
      </w:r>
    </w:p>
    <w:p>
      <w:pPr>
        <w:pStyle w:val="Normal"/>
        <w:suppressLineNumbers/>
        <w:suppressAutoHyphens w:val="true"/>
        <w:rPr/>
      </w:pPr>
      <w:r>
        <w:rPr/>
        <w:t xml:space="preserve">È possibile che nell’Islam si attui un processo di secolarizzazione come quello avvenuto per il Cristianesimo? </w:t>
      </w:r>
      <w:r>
        <w:rPr>
          <w:i/>
        </w:rPr>
        <w:t xml:space="preserve">«In parte questo sta già avvenendo in alcuni paesi musulmani cosiddetti moderni. Questi processi sono però incompiuti o contraddittori e rendono la modernizzazione incerta e parziale. Vi sono infatti degli ostacoli che frenano la secolarizzazione, ostacoli che coincidono con problemi ancora irrisolti legati all’evoluzione stessa dell’Islam, processo non lineare come testimonia il fatto che l’Islam ha avuto prima un Rinascimento e successivamente un Medioevo. Tra l’altro, i musulmani stanno vivendo come un’imposizione il processo di modernizzazione esportato e imposto dall’Occidente. In questi ultimi tempi, inoltre, il mondo islamico è caratterizzato da una mobilitazione permanente, prima dovuta alla lotta contro il colonialismo, poi alle varie rivoluzioni interne, ai colpi di stato: ora imperversa il dilagare dell’opzione del terrorismo islamico; manca, insomma, un clima sereno nel quale possano maturare certe dinamiche che diano inizio a una vera modernizzazione». </w:t>
      </w:r>
    </w:p>
    <w:p>
      <w:pPr>
        <w:pStyle w:val="Normal"/>
        <w:suppressLineNumbers/>
        <w:suppressAutoHyphens w:val="true"/>
        <w:rPr/>
      </w:pPr>
      <w:r>
        <w:rPr/>
        <w:t xml:space="preserve">È ipotizzabile per l’Islam una separazione completa tra Stato e Chiesa? </w:t>
      </w:r>
      <w:r>
        <w:rPr>
          <w:i/>
        </w:rPr>
        <w:t>«Il fatto che l’aspetto religioso incida su quello politico-sociale è un dato naturale. Non dimentichiamo che la civilissima Gran Bretagna ha come capo della Chiesa Protestante la regina. Quindi, neppure nell’Occidente più laico e secolarizzato c’è stata una separazione totale tra questi due campi. È vero che l’Islam ha una propensione particolare a fondere questi due elementi, quello spirituale e quello temporale. Tuttavia bisogna ricordare che l’Islam è una religione priva di clero, in cui manca una istituzione che media tra l’uomo e la divinità. Il punto di partenza della secolarizzazione deve essere dunque quella parte di laicità che è presente nell’Islam e che in futuro crescerà e troverà il suo spazio».</w:t>
      </w:r>
    </w:p>
    <w:p>
      <w:pPr>
        <w:pStyle w:val="Normal"/>
        <w:suppressLineNumbers/>
        <w:suppressAutoHyphens w:val="true"/>
        <w:rPr/>
      </w:pPr>
      <w:r>
        <w:rPr/>
        <w:t xml:space="preserve">Islam e democrazia sono allora compatibili? In uno stato teocratico possono esistere politiche pluraliste e rappresentative? </w:t>
      </w:r>
      <w:r>
        <w:rPr>
          <w:i/>
        </w:rPr>
        <w:t xml:space="preserve">«La lettura dei testi sacri dell’Islam porta a un sistema politico teocratico e dunque forme di democrazia come quelle che noi conosciamo trovano ben pochi mezzi per svilupparsi. Comunque i modelli di teocrazia assoluta come quelli propugnati dai Taleban sono più l’eccezione che la regola anche nei Paesi islamici. Le forme politiche in Medio Oriente sono in realtà le più diverse, ci sono gli emirati, i regni, le repubbliche, forme di organizzazione della vita molto differenti. Il vero problema più che la teocrazia è l’autocrazia. I sistemi sono in mano a classi dirigenti che sono oligarchie, dittatori, tiranni. Non è l’Islam che è in sé stesso ad essere incompatibile con forme democratiche, quanto una situazione socio-politica. Situazione che non è solo tipica dell’Islam ma che è comune a molti Paesi in via di sviluppo. L’Islam è dunque spesso strumentalizzato e usato come mezzo per legittimare governi che perseguono fini personali che non sono quelli del popolo». </w:t>
      </w:r>
    </w:p>
    <w:p>
      <w:pPr>
        <w:pStyle w:val="Normal"/>
        <w:suppressLineNumbers/>
        <w:suppressAutoHyphens w:val="true"/>
        <w:rPr/>
      </w:pPr>
      <w:r>
        <w:rPr/>
        <w:t xml:space="preserve">È allora possibile che si attui un processo di democratizzazione nei paesi musulmani? </w:t>
      </w:r>
      <w:r>
        <w:rPr>
          <w:i/>
        </w:rPr>
        <w:t xml:space="preserve">«Innanzitutto non è detto che esportare in questi paesi il nostro modello di democrazia non è detto che funzioni. Inoltre sarebbe necessario creare le condizioni perché questo modello possa attecchire. A volte queste basi favorevoli non sono tanto ideologiche, ad esempio il fatto che l’Islam è una teocrazia, ma pratiche e dunque la gestione del potere in modo assoluto, la non maturità di certe classi sociali, come la classe media e la loro capacità di condizionare i vertici politici. Fattori che sono dunque più storici e concreti che non ideali e ideologici. Tra i paesi arabi ci sono degli stati che stanno maturando dove si parla di società civile, di movimenti in favore dei diritti dell’uomo. Sono però delle realtà che si stanno espandendo con grande fatica perché non viene dato loro spazio. Personalmente rifiuto l’idea che questi paesi non possano evolversi o non siano affatto compatibili con i valori della società occidentale per la loro natura islamica. Tuttavia bisogna riconoscere che in questo momento storico, vi è una tendenza dominante dell’Islam che mal si accorda con la democrazia. Questo non significa che i valori musulmani e i “nostri” siano inconciliabili». </w:t>
      </w:r>
    </w:p>
    <w:p>
      <w:pPr>
        <w:pStyle w:val="Normal"/>
        <w:suppressLineNumbers/>
        <w:suppressAutoHyphens w:val="true"/>
        <w:rPr/>
      </w:pPr>
      <w:r>
        <w:rPr/>
        <w:t xml:space="preserve">Nonostante le ingenti risorse economiche, mi riferisco al petrolio, di cui il Medio Oriente è sempre stato ricco, ci sono in quest’area masse di popolazioni che vivono in estrema povertà? </w:t>
      </w:r>
      <w:r>
        <w:rPr>
          <w:i/>
        </w:rPr>
        <w:t>«I governanti di questi paesi hanno preferito usare i proventi di queste ricchezze per le loro speculazioni finanziarie che per la promozione dei loro popoli».</w:t>
      </w:r>
    </w:p>
    <w:p>
      <w:pPr>
        <w:pStyle w:val="Normal"/>
        <w:suppressLineNumbers/>
        <w:suppressAutoHyphens w:val="true"/>
        <w:rPr/>
      </w:pPr>
      <w:r>
        <w:rPr/>
        <w:t xml:space="preserve">E ora questi stessi governanti scaricano le proprie colpe sull’America... </w:t>
      </w:r>
      <w:r>
        <w:rPr>
          <w:i/>
        </w:rPr>
        <w:t xml:space="preserve">«Da una parte la politica estera americana suscita nell’opinione pubblica musulmana un sentimento di opposizione, però è altrettanto vero che le classi dirigenti locali hanno le loro responsabilità che cercano di coprire dando tutta la colpa ai nemici esterni, alle grandi potenze. Qui riemerge il problema degli stati autocratici e assolutisti». </w:t>
      </w:r>
    </w:p>
    <w:p>
      <w:pPr>
        <w:pStyle w:val="Normal"/>
        <w:suppressLineNumbers/>
        <w:suppressAutoHyphens w:val="true"/>
        <w:rPr/>
      </w:pPr>
      <w:r>
        <w:rPr/>
        <w:t xml:space="preserve">Perché molti capi religiosi, in merito agli atti terroristici compiuti negli Usa, si rifiutano di condannare Bin Laden? </w:t>
      </w:r>
      <w:r>
        <w:rPr>
          <w:i/>
        </w:rPr>
        <w:t xml:space="preserve">«La ragione risiede nel fatto che Bin Laden ha avuto il coraggio di sfidare una grande potenza come l’America e far valere agli occhi del mondo tante ingiustizie subite dal mondo arabo, come la questione israelo-palestinese o l’embargo all’Iraq. Condannare apertamente Bin Laden significherebbe non riconoscere apertamente le sofferenze delle popolazioni musulmane». </w:t>
      </w:r>
    </w:p>
    <w:p>
      <w:pPr>
        <w:pStyle w:val="Normal"/>
        <w:suppressLineNumbers/>
        <w:suppressAutoHyphens w:val="true"/>
        <w:rPr/>
      </w:pPr>
      <w:r>
        <w:rPr/>
        <w:t xml:space="preserve">Come i leader dei paesi arabi possono controllare gli estremisti? </w:t>
      </w:r>
      <w:r>
        <w:rPr>
          <w:i/>
        </w:rPr>
        <w:t xml:space="preserve">«Il modo migliore è quello di risolvere i problemi che alimentano il terrorismo e quindi trovare una soluzione alla questione arabo-israeliana, risolvere il problema della povertà e del sottosviluppo, tante situazioni di questo genere che alla lunga favoriscono la crescita del fondamentalismo». </w:t>
      </w:r>
    </w:p>
    <w:p>
      <w:pPr>
        <w:pStyle w:val="Normal"/>
        <w:suppressLineNumbers/>
        <w:tabs>
          <w:tab w:val="clear" w:pos="709"/>
          <w:tab w:val="left" w:pos="1418" w:leader="none"/>
        </w:tabs>
        <w:suppressAutoHyphens w:val="true"/>
        <w:rPr>
          <w:b/>
          <w:b/>
        </w:rPr>
      </w:pPr>
      <w:r>
        <w:rPr>
          <w:b/>
        </w:rPr>
        <w:tab/>
        <w:t>Francesca Morandi</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Il Piemonte rinnova le cariche</w:t>
      </w:r>
    </w:p>
    <w:p>
      <w:pPr>
        <w:pStyle w:val="Normal"/>
        <w:suppressLineNumbers/>
        <w:suppressAutoHyphens w:val="true"/>
        <w:spacing w:before="120" w:after="0"/>
        <w:jc w:val="center"/>
        <w:rPr>
          <w:b/>
          <w:b/>
          <w:i/>
          <w:i/>
        </w:rPr>
      </w:pPr>
      <w:r>
        <w:rPr>
          <w:b/>
          <w:i/>
        </w:rPr>
        <w:t>Cota: «Sono soddisfatto, ora il rilancio del Carroccio»</w:t>
      </w:r>
    </w:p>
    <w:p>
      <w:pPr>
        <w:pStyle w:val="Normal"/>
        <w:suppressLineNumbers/>
        <w:suppressAutoHyphens w:val="true"/>
        <w:rPr/>
      </w:pPr>
      <w:r>
        <w:rPr/>
        <w:t>Le province di Cuneo e Torino hanno due nuovi segretari provinciali. Si sono svolti domenica i due congressi per il rinnovo di segretario, direttivo e collegio dei revisori dei conti, oltre che per l’elezione dei delegati che domenica 25 novembre saranno chiamati a scegliere il segretario nazionale.Il nuovo segretario della provincia di Torino è Mario Demichela, 50 anni, della sezione di Gassino, dove da due legislature è anche consigliere comunale, che in Lega ha già ricoperto la funzione di responsabile provinciale degli Enti Locali. Il congresso lo ha preferito ad Arturo Calligaro, consigliere provinciale della Lega Nord e comunale a Moncalieri</w:t>
      </w:r>
      <w:r>
        <w:rPr>
          <w:i/>
        </w:rPr>
        <w:t xml:space="preserve">. «Sarò il segretario di tutti - </w:t>
      </w:r>
      <w:r>
        <w:rPr/>
        <w:t>annuncia Demichela</w:t>
      </w:r>
      <w:r>
        <w:rPr>
          <w:i/>
        </w:rPr>
        <w:t xml:space="preserve"> - soprattutto di chi non mi ha eletto. L’obiettivo primario è la riorganizzazione del movimento a Torino e in tutta la provincia. Al congresso di domenica c’è stata una grandissima partecipazione di militanti e ho davvero sentito l’entusiasmo e la volontà di ripartire, più determinati che mai. E’ mia intenzione coinvolgere tutto il direttivo provinciale, che è formato da persone competenti, capaci e motivate, ognuno per il suo specifico settore, in modo da creare il tanto auspicato coordinamento con i nostri eletti in Regione, in provincia, nei Comuni e le sezioni, la base, i militanti, che in tutti questi mesi non ci hanno mai abbandonato».</w:t>
      </w:r>
    </w:p>
    <w:p>
      <w:pPr>
        <w:pStyle w:val="Normal"/>
        <w:suppressLineNumbers/>
        <w:suppressAutoHyphens w:val="true"/>
        <w:rPr/>
      </w:pPr>
      <w:r>
        <w:rPr/>
        <w:t xml:space="preserve">Roberto Conti, 46 anni, leghista della prima ora, della sezione di Mondovì, ingegnere meccanico, dirigente in un’industria metalmeccanica, guiderà invece la Lega Nord nella provincia di Cuneo. </w:t>
      </w:r>
      <w:r>
        <w:rPr>
          <w:i/>
        </w:rPr>
        <w:t>«Ho due priorità -</w:t>
      </w:r>
      <w:r>
        <w:rPr/>
        <w:t xml:space="preserve"> spiega </w:t>
      </w:r>
      <w:r>
        <w:rPr>
          <w:i/>
        </w:rPr>
        <w:t>- nel breve termine: innanzitutto ricompattare il movimento, rinnovandone la determinazione, in vista delle prossime, importanti, scadenze elettorali. In primavera, infatti, si voterà nel capoluogo di provincia, Cuneo, e a Mondovì, due centri strategici, oltre che a Racconigi, a Borgo San Dalmazzo, e in altri centri minori. Nel 2004 ci attendono poi le elezioni provinciali. La Lega Nord deve arrivare pronta e determinata a queste scadenze. La seconda priorità riguarda invece l’appoggio totale ai giovani della provincia: i giovani devono crescere, anche numericamente, perché sono loro la linfa vitale del nostro movimento». «Sono molto soddisfatto -</w:t>
      </w:r>
      <w:r>
        <w:rPr/>
        <w:t xml:space="preserve"> commenta Roberto Cota, commissario della Lega Nord in Piemonte, che ha portato il suo saluto ai due congressi </w:t>
      </w:r>
      <w:r>
        <w:rPr>
          <w:i/>
        </w:rPr>
        <w:t>- perché in questi congressi c’è stata una grande partecipazione di militanti, partecipazione non solo numerica, ma soprattutto emotiva, intesa come voglia di rilancio del movimento. Sono certo che la Lega saprà attuare un grande rilancio, perché il nostro messaggio, e gli eventi di questi giorni lo dimostrano, è giusto e coerente».</w:t>
      </w:r>
      <w:r>
        <w:rPr/>
        <w:t xml:space="preserve"> I congressi di Cuneo e Torino hanno anticipato quello di Vercelli, convocato per sabato prossimo 27 ottobre, e quelli di Asti e Alessandria, che si terranno domenica 4 novembre. Il Canavese, Biella, Novara e il Verbano Cusio Ossola hanno già rinnovato i propri vertici, con le nomine (per alcuni sono riconferme) di Sergio Colombatto, Silvano Rey, Stefano Monteggia ed Enrico Montani.</w:t>
      </w:r>
    </w:p>
    <w:p>
      <w:pPr>
        <w:pStyle w:val="Normal"/>
        <w:suppressLineNumbers/>
        <w:tabs>
          <w:tab w:val="clear" w:pos="709"/>
          <w:tab w:val="left" w:pos="1418" w:leader="none"/>
        </w:tabs>
        <w:suppressAutoHyphens w:val="true"/>
        <w:rPr>
          <w:b/>
          <w:b/>
        </w:rPr>
      </w:pPr>
      <w:r>
        <w:rPr>
          <w:b/>
        </w:rPr>
        <w:tab/>
        <w:t>Elena Maccanti</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 xml:space="preserve">Una scuola che educhi a essere cittadini </w:t>
      </w:r>
    </w:p>
    <w:p>
      <w:pPr>
        <w:pStyle w:val="Normal"/>
        <w:suppressLineNumbers/>
        <w:suppressAutoHyphens w:val="true"/>
        <w:spacing w:before="80" w:after="0"/>
        <w:rPr/>
      </w:pPr>
      <w:r>
        <w:rPr/>
        <w:t xml:space="preserve">Nella nostra regione, il mondo scolastico vive con impegno e serietà il proprio ruolo, per essere in grado di rispondere alle esigenze del territorio. È stata ormai superata la fase della preoccupazione circa gli aspetti quantitativi della partecipazione scolastica, che soffriva della concorrenza precoce del mondo del lavoro, costantemente alla ricerca di manodopera. Nel 1998 i ragazzi che decidevano di continuare il loro percorso scolastico oltre la scuola dell’obbligo erano circa l’83% del totale. Da allora la percentuale è aumentata, superando oggi la media nazionale. Viviamo, quindi, in una regione che ha tutte le caratteristiche per essere un terreno fertile per nuovi interventi in ambito scolastico che contribuiscano a far crescere sia la professionalità che gli interessi culturali delle giovani generazioni. È, infatti, la qualità del sistema scolastico l’elemento strategico per il futuro. In quest’ottica perde di significato la contrapposizione tra pubblico e privato, che devono muoversi insieme per costruire la scuola del domani, individuando obiettivi e risorse. Siamo ad un punto in cui, per rendere effettiva la parità scolastica, è fondamentale che sia garantita, oltre ad un livello di istruzione e di formazione che consenta un rapido inserimento nel mondo del lavoro, la libertà di scegliere nella filiera complessiva dell’offerta formativa - che va dalle scuole materne fino all’università - il tipo di scuola che viene ritenuto più congeniale, sia essa pubblica o privata.Quello che conta è che sia una scuola di qualità, che sappia valutarsi ed essere aperta al territorio, confrontandosi con il mondo produttivo e con le autonomie locali, e con esse creare le occasioni di sviluppo socio-economico e culturale. Su questo fronte ritengo che una spinta sostanziale possa venire da un reale processo di devoluzione delle competenze dallo Stato alle Regioni, una riforma tanto attesa quanto finora inattuata.Tuttavia, nella scuola di oggi c’è la necessità che ci sia anche una sempre maggiore attenzione ai bisogni e alla situazione complessiva dei ragazzi che crescono e imparano. La scuola non può limitarsi a trasmettere un generico sapere, ma deve essere attenta ai processi educativi. L’impressione, invece, è che attualmente il sistema scolastico e formativo sia eccezionalmente impegnato a seguire lo sviluppo delle intelligenze e delle competenze di un Paese che affronta le sfide economiche internazionali, e richiede quindi elevati livelli di professionalità. La scuola si pone obiettivi importanti e conseguenti: innalzare il livello culturale dei cittadini, far acquisire competenze durature, contribuire al consolidamento dei diversi saperi. Ma resta piuttosto defilato l’obiettivo di formare il giovane che sta crescendo sotto tutti gli aspetti: quello culturale, ma anche quello relazionale ed emotivo. Il tema “nuovo” sul quale la scuola del domani deve cimentarsi è insegnare a “saper essere” cittadini, ma anche a essere un soggetto maturo che sa gestire le proprie emozioni. Per questo ho proposto al ministro Letizia Moratti di prevedere nella scuola del futuro la possibilità di introdurre percorsi educativi che sappiano accompagnare i diversi passaggi adolescenziali e fornire un contributo, graduato a seconda dei casi, alla crescita sia della persona che dello studente. Serve una scuola collegata al proprio territorio, che abbia particolare attenzione ai bisogni psicologici. Sono convinto, infatti, che sia fondamentale poter fornire alla popolazione scolastica gli strumenti non solo culturali, ma anche di sostegno psicologico per affrontare nel modo migliore la strada che conduce all’età adulta. Proprio una vicenda accaduta di recente in provincia di Treviso - in cui uno studente delle scuole superiori è stato condannato dal tribunale per atti di violenza nei confronti di un coetaneo disabile psichico - ci fa riflettere, e ci aiuta a capire che il successo scolastico non può essere l’unico obiettivo della scuola. Esistono situazioni in cui la creazione di un ambiente favorevole e attento a esigenze particolari è sicuramente più importante che il raggiungimento di soddisfacenti standard di apprendimento. Vanno perciò costruiti con metodo, intelligenza e grande sensibilità gli strumenti che consentano alla scuola di affrontare questa sfida impegnativa. </w:t>
      </w:r>
    </w:p>
    <w:p>
      <w:pPr>
        <w:pStyle w:val="Normal"/>
        <w:suppressLineNumbers/>
        <w:tabs>
          <w:tab w:val="clear" w:pos="709"/>
          <w:tab w:val="left" w:pos="851" w:leader="none"/>
        </w:tabs>
        <w:suppressAutoHyphens w:val="true"/>
        <w:rPr>
          <w:b/>
          <w:b/>
        </w:rPr>
      </w:pPr>
      <w:r>
        <w:rPr>
          <w:b/>
        </w:rPr>
        <w:tab/>
        <w:t>Ermanno Serrajotto - Assessore regionale all’istruzione, cultura e identità veneta</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Imprese italiane nane in Europa</w:t>
      </w:r>
    </w:p>
    <w:p>
      <w:pPr>
        <w:pStyle w:val="Normal"/>
        <w:suppressLineNumbers/>
        <w:suppressAutoHyphens w:val="true"/>
        <w:spacing w:before="80" w:after="0"/>
        <w:rPr/>
      </w:pPr>
      <w:r>
        <w:rPr/>
        <w:t xml:space="preserve">Le società quotate italiane sono ancora delle nane nel Vecchio Continente. Le uniche che a piazzarsi in modo onorevole sono le Assicurazioni Generali. Per il resto, c'è assai poco. La conferma arriva anche quest’anno dal rapporto dell’Ufficio studi di Mediobanca su indici e dati, che riporta una classifica delle principali quotate in Europa e negli Usa per capitalizzazione di Borsa, al 31 dicembre 2000. Tra le compagnie d’assicurazione europee, le Generali si piazzano al sesto posto (l'anno prima erano al nono), con 52,9 mld di euro, dietro Allianz, prima con 98,4 mld (la prima delle assicurazioni Usa, la American International, capitalizza oltre il doppio, 247 mld di euro) e, in ordine decrescente, Ing, Munchener Ruckversicherungs, Axa ed Aegon. Tra le prime dieci banche del Continente, e non è una novità, non c'è alcun istituto italiano: prima, con 146 mld di euro, la britannica Hsbc, seguita dall’elvetica Ubs, dalla Royal Bank of Scotland, dal Credit Suisse, dal Lloyds Tsb, dalla Deutsche Bank, dal Banco Santander Central Hispano, dal Banco Bilbao Vizcaya Argentaria, dalla Barclays e dalla Fortis. La prima banca italiana, Intesa Bci, capitalizzava alla fine del 2000 circa 28 mld di euro, assai distante dalla decima in classifica, la Fortis, che ne capitalizza 44,6. Le banche italiane quotate, comunque, capitalizzano tutte insieme circa 195 mld di euro, una cifra inferiore alla somma delle prime due banche europee, Hsbc e Ubs. Anche nel comparto bancario, comunque, è sensibile la differenza di peso tra le aziende europee e quelle d’Oltreoceano: Citigroup, prima banca Usa, capitalizza 275,6 mld di euro, quasi il doppio della Hsbc (146,2 mld).Passando alle industrie, il panorama non si fa granché più roseo per le imprese tricolori: per trovarne qualcuna bisogna scendere ai piani bassi della graduatoria. La prima per capitalizzazione è la Tim, che con 72,1 mld resta stabile al ventesimo posto. Declassata dalla diciassettesima alla ventiduesima posizione la controllante Telecom Italia, con 62,6 mld. Sale al 25esimo posto l’Eni, con 55,4 mld, e perde una posizione l’Enel, al 28esimo con 50,8 mld. Tutte aziende in qualche modo figlie delle partecipazioni statali. Prima industria quotata in Europa per capitalizzazione è la finlandese Nokia, con 223 mld di euro: neanche la metà del colosso in vetta alla classifica Usa, la General Electric (574 mld). Queste le prime dieci industrie in Europa: Nokia, Vodafone Airtouch (201mld), Bp Amoco (195 mld), Glaxo Smith Kline (190 mld), Royal Dutch (139 mld), Novartis (122 mld), Total Fina Elf (117 mld), France Telecom (106 mld), Nestlè (100 mld) e Roche (97 mld). Da segnalare il tracollo di Deutsche Telekom, passata dalla prima all’undicesima posizione, con 97 mld. Negli Usa, invece, dietro la Ge troviamo, nell’ordine, la Exxon Mobil, quella della Exxon Valdez, con 322 mld, la Pfizer, quella del Viagra, con 312 mld, la Merck (298 mld), la Cisco Systems (297 mld), Wal Mart, colosso della grande distribuzione (256 mld), la Microsoft (246 mld), la Coca Cola (228 mld), la Intel (217 mld) e la Oracle(175 mld). Da notare che anche negli Usa lo scoppio della bolla ha fatto sentire i suoi effetti: la Microsoft da prima è passata settima, la Cisco da terza è passata quinta, la Ibm, ottava l’anno prima, è quattordicesima. Crollate America On Line, che da nona è diventata ventiquattresima, e la At&amp;T, passata dal decimo al ventinovesimo posto. </w:t>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Heading2"/>
        <w:rPr/>
      </w:pPr>
      <w:r>
        <w:rPr/>
        <w:t xml:space="preserve">Il profeta è armato, ma non ha un futuro </w:t>
      </w:r>
    </w:p>
    <w:p>
      <w:pPr>
        <w:pStyle w:val="Normal"/>
        <w:suppressLineNumbers/>
        <w:suppressAutoHyphens w:val="true"/>
        <w:spacing w:before="120" w:after="0"/>
        <w:jc w:val="center"/>
        <w:rPr>
          <w:b/>
          <w:b/>
          <w:i/>
          <w:i/>
        </w:rPr>
      </w:pPr>
      <w:r>
        <w:rPr>
          <w:b/>
          <w:i/>
        </w:rPr>
        <w:t>La figura di Bin Laden analizzata in Jihad - ascesa e declino</w:t>
      </w:r>
    </w:p>
    <w:p>
      <w:pPr>
        <w:pStyle w:val="Normal"/>
        <w:suppressLineNumbers/>
        <w:suppressAutoHyphens w:val="true"/>
        <w:rPr/>
      </w:pPr>
      <w:r>
        <w:rPr/>
        <w:t xml:space="preserve">Non c’è da meravigliarsi se, dopo l’undici settembre, i politici italiani di entrambi gli schieramenti, dissertino sul problema islamico usando un linguaggio pressoché uniforme, simile ad un coro diligentemente ammaestrato. Tranquillizziamoci, non si tratta di “consociativismo” culturale, ma di considerazioni desunte dall’unico testo attendibile sull’argomento reperibile in libreria; la Jihad - ascesa e declino, storia del fondamentalismo islamico di Gilles Keppel ed. Carocci. La ricerca storica in Italia, fu sempre di basso profilo e imperniata su argomenti “nazionali, come le accurate ricerche sulle amanti del Duce; la storia vista dal “buco della serratura”, ha avuto in Indro Montanelli l’elemento di spicco. Sull’Islam, e altri argomenti leggermente più seri, la parte del leone l’ha svolta, al solito, l’editoria francese; unica eccezione Sergio Noja, che però non ha il taglio del ricercatore meticoloso, limitandosi a valutazioni generiche seppur di un certo spessore. Il testo del Keppel è un opera importante; esso va letto con attenzione ma non “bevuto” , per evitare analisi e giudizi definitivi, pericolosi e fuorvianti nei suoi risvolti politici.Il pregio maggiore del libro di Keppel è senza dubbio l’attualità dell’argomento: terminato nel dicembre del 1999 è uscito dai tipi Galllimard, poi tradotto in italiano nell’aprile scorso; suddiviso in tre parti e focalizzando l’attenzione su alcuni personaggi e “stati chiave”. Partendo dalla crisi dell’islam nel 1924, con l’abolizione del Califatto in Turchia, ad opera di Kemal Ataturk , il racconto è incentrato sull’attività dei guerriglieri islamici rimasti “disoccupati” dopo la sconfitta dei russi in Afghanistan (1989), e che decidono di esportare la Jihad sunnita in altri paesi. Negli anni ’70 il nazionalismo arabo (bahatismo, derivazione araba del kamalismo turco) entra in crisi; dopo la morte di Nassar, il “kemalismo” occidentalizzante entra in agonia. L’islam sunnita, tramite l’opera di pensatori egiziani, concepisce un piano di riunificazione politico-religiosa espungendo ogni elemento ideologico derivato dall’Europa. L’Arabia Saudita, dopo il ricatto petrolifero del 1973 è diventata una potenza economica mondiale, da Riad, si dipartono le opere “culturali” caritative e religiose allo scopo di reislamizzare le società laico-musulmane, e di sottomettere il pianeta. La religione dei Fratelli Musulmani egiziani negli anni ’30, unita al wahabbismo saudita, costituiscono “l’humus” ideologico di questo disegno. Secondo il keppel, la Jihad afghana, avrebbe perseguito un secondo fine; riabilitare e contrapporre lo stato islamico sunnita per contrastare il successo di quella sciita, incarnato dalla vittoria di Komeini in Iran nel 1979. A quest’operazione contribuirono gli Usa, l’Arabia Saudita ed il Pakistan, perché la visione sunnita della società sarebbe stata più conservatrice rispetto ad uno sciismo iraniano con marcate tendenze socialiste. Il ruolo degli Usa in questa prospettiva rimase attivo fino al 1995, ma la Guerra del Golfo del 1989 offuscò nell’islam, l’immagine dell’Arabia Saudita, patria del wahabbismo, la setta più rigorista; l’appoggio statunitense ad Arabia e Kuwait generò una frattura. Bin Laden, principe Yemenita, decise allora di utilizzare i legionari afghani per esportare la Jihad in altri Paesi. Con una precisa ricostruzione storica Keppel analizza la situazione nei seguenti stati; Malaysia, Pakistan, Iran, Palestina, Sudan, Egitto, Algeria, Bosnia, Giordania e Turchia e l’Europa. Sono stati, dove il “fondemntalismo” avrebbe operato per indurre i regimi laicisti ad islamizzarsi. </w:t>
      </w:r>
    </w:p>
    <w:p>
      <w:pPr>
        <w:pStyle w:val="Normal"/>
        <w:suppressLineNumbers/>
        <w:suppressAutoHyphens w:val="true"/>
        <w:spacing w:before="40" w:after="0"/>
        <w:rPr/>
      </w:pPr>
      <w:r>
        <w:rPr>
          <w:b/>
        </w:rPr>
        <w:t>LONDRA CENTRO ESPANSIONISTA</w:t>
      </w:r>
      <w:r>
        <w:rPr/>
        <w:t xml:space="preserve"> - Inutile ricordare che ciò è avvenuto con guerre civili, attentati, massacri, colpi di stato e via discorrendo. Il dato più interessante riguarda l’Europa; Keppel localizza in Gran Bretagna (Londostan) uno dei centri del terrorismo e dell’espansionismo, ma accusa pure il governo di Londra di aver accettato l’islamizzazione di alcune amministrazioni locali. L’autore conclude questa minuziosa ricostruzione di alcune amministrazioni locali. L’autore conclude questa minuziosa ricostruzione affermando con ostentata certezza che il disegno delle Jihad sarebbe fallito; l’integralismo islamico sarebbe entrato in una fase di lenta estinzione. Gli stati laico-kemalisti avrebbero reagito e Bin Laden uno “show men” recita ormai la parte del “Califfo mediatico” mancandogli un radicamento sociale; l’Islam sarebbe in marcia verso la democrazia per integrarsi con il resto del mondo. I dati citati dall’autore sono esatti, confermati da una vasta bibliografia; è un opera organica ben documentata, per questo la sua lettera è sicuramente utile. L’opera ha alcuni limiti. La vastità del tema esaminato è meno ampia di quanto possa sembrare; Keppel, storiografico di scuola illuminista e relativista, non emette giudizi sull’islam-religione, egli espone il problema del terrorismo ma non tratta quello dell’espansionismo. La mancanza di un giudizio ideologico, unito a una visione storica limitata al contingente, induce il lettore a credere che la Jihad sia nata negli anni ’80 in Afghanistan. Escludendo a priori ogni considerazione dottrinale, Keppel omette di ricordare che la “Guerra Santa” islamica nasce con Maometto, egli stesso razziatore di carovane e autocrate di Medina; essendo il mondo popolato di “infedeli” è dovere d’ogni islamico il sottometterli; è così avvenne per 1600 anni.</w:t>
      </w:r>
    </w:p>
    <w:p>
      <w:pPr>
        <w:pStyle w:val="Normal"/>
        <w:suppressLineNumbers/>
        <w:suppressAutoHyphens w:val="true"/>
        <w:spacing w:before="40" w:after="0"/>
        <w:rPr/>
      </w:pPr>
      <w:r>
        <w:rPr>
          <w:b/>
        </w:rPr>
        <w:t>E IL PROFETA RAZZIATORE?</w:t>
      </w:r>
      <w:r>
        <w:rPr/>
        <w:t xml:space="preserve"> - L’Islam fu fermato a Vienna in Europa nel 1683, bloccato in Asia alla metà del XVIII secolo (India), mentre stava annientando l’induismo, circoscritto in Africa solo alla fine del 1800 mentre stava dilagando nel sud. Il kemalismo turco, di derivazione europea, causò una crisi nell’Islam, incarnata dalla nascita dei moderni stati arabi e asiatici con costituzioni modellate all’europea. Questa situazione durò fino alla presenza europea; con la decolonizzazione e i suoi epigoni (il nazionalismo arabo) oggi l’Islam, libero da ogni impaccio riprende la sua naturale vocazione espansionista, e non poteva essere diversamente. Keppel non considera il ruolo dell’islam nei paesi ex sovietici, nell’Indonesia, e nelle Filippine; non vi è traccia delle Jihad combattute nell’Africa Sub Sahariana. (Kenia-Tanzania ecc) nè del virulento islam dell’Africa occidentale. Rifiutando la definizione dell’islam, religione, Keppel inventa il termine “islamismo”. Perché rendere oscuro il discorso? Perché ciò rientra nell’ottica del mondialismo. La lotta tra i cosiddetti “arabi moderati” Turchia, Algeria, Egitto, Malaysia, è un conflitto tra kemalisti atei, che negano la shaaria, e gli islamici. Non sfuggono a questa contrapposizione nè la Giordania, nè l’Irak.</w:t>
      </w:r>
    </w:p>
    <w:p>
      <w:pPr>
        <w:pStyle w:val="Normal"/>
        <w:suppressLineNumbers/>
        <w:suppressAutoHyphens w:val="true"/>
        <w:spacing w:before="40" w:after="0"/>
        <w:rPr/>
      </w:pPr>
      <w:r>
        <w:rPr/>
        <w:t xml:space="preserve">Il titolo del libro (declino?) e le sue ottimistiche previsioni sono state finora smentite dai fatti. Le conclusioni dell’autore sono desunte, per sua stessa ammissione, da un articolo apparso sulla rivista islamica britannica “Al Quds al arabi”, dove si parla di una crisi della Jihad. Ma non si chiede ad uno studioso di farsi profeta, è sufficiente unacorretta analisi dei fatti, e sicuramente lo studioso francese l’ha diligentemente compiuta. </w:t>
      </w:r>
    </w:p>
    <w:p>
      <w:pPr>
        <w:pStyle w:val="Normal"/>
        <w:suppressLineNumbers/>
        <w:tabs>
          <w:tab w:val="clear" w:pos="709"/>
          <w:tab w:val="left" w:pos="1418" w:leader="none"/>
        </w:tabs>
        <w:suppressAutoHyphens w:val="true"/>
        <w:rPr>
          <w:b/>
          <w:b/>
        </w:rPr>
      </w:pPr>
      <w:r>
        <w:rPr>
          <w:b/>
        </w:rPr>
        <w:tab/>
        <w:t>Raimondo Gatto</w:t>
      </w:r>
    </w:p>
    <w:p>
      <w:pPr>
        <w:pStyle w:val="Normal"/>
        <w:suppressLineNumbers/>
        <w:suppressAutoHyphens w:val="true"/>
        <w:rPr>
          <w:b/>
          <w:b/>
        </w:rPr>
      </w:pPr>
      <w:r>
        <w:rPr>
          <w:b/>
        </w:rPr>
      </w:r>
    </w:p>
    <w:p>
      <w:pPr>
        <w:pStyle w:val="Normal"/>
        <w:suppressLineNumbers/>
        <w:suppressAutoHyphens w:val="true"/>
        <w:rPr/>
      </w:pPr>
      <w:r>
        <w:rPr/>
      </w:r>
      <w:r>
        <w:br w:type="page"/>
      </w:r>
    </w:p>
    <w:p>
      <w:pPr>
        <w:pStyle w:val="Heading2"/>
        <w:rPr/>
      </w:pPr>
      <w:r>
        <w:rPr/>
        <w:t>E il Corano non aiuta</w:t>
      </w:r>
    </w:p>
    <w:p>
      <w:pPr>
        <w:pStyle w:val="Normal"/>
        <w:suppressLineNumbers/>
        <w:suppressAutoHyphens w:val="true"/>
        <w:spacing w:before="120" w:after="0"/>
        <w:jc w:val="center"/>
        <w:rPr>
          <w:b/>
          <w:b/>
          <w:i/>
          <w:i/>
        </w:rPr>
      </w:pPr>
      <w:r>
        <w:rPr>
          <w:b/>
          <w:i/>
        </w:rPr>
        <w:t>La religione di stato fu imposta subito con mezzi violenti</w:t>
      </w:r>
    </w:p>
    <w:p>
      <w:pPr>
        <w:pStyle w:val="Normal"/>
        <w:suppressLineNumbers/>
        <w:suppressAutoHyphens w:val="true"/>
        <w:jc w:val="center"/>
        <w:rPr>
          <w:b/>
          <w:b/>
          <w:i/>
          <w:i/>
        </w:rPr>
      </w:pPr>
      <w:r>
        <w:rPr>
          <w:b/>
          <w:i/>
        </w:rPr>
        <w:t>Con la costituzione della società teocratica, già nel 631 fu soppressa ogni opposizione</w:t>
      </w:r>
    </w:p>
    <w:p>
      <w:pPr>
        <w:pStyle w:val="Normal"/>
        <w:suppressLineNumbers/>
        <w:suppressAutoHyphens w:val="true"/>
        <w:rPr/>
      </w:pPr>
      <w:r>
        <w:rPr/>
        <w:t>“</w:t>
      </w:r>
      <w:r>
        <w:rPr/>
        <w:t xml:space="preserve">Dio vi darà la forza di diventare vittoriosi e non avrete nessun avversario capace di sconfiggervi, fratelli Mussulmani abbiate fede perché accadrà”. Con queste parole, tratte dal Corano, Osama Bin Laden conclude il suo appello ai fratelli Mussulmani perché aderiscano alla Jiad. E non poteva essere altrimenti, per chi come lui interpreta coerentemente le parole di Maometto. Entrambi non sono uomini di pace. Infatti, Maometto appena si rese conto che la sua predicazione non sortiva gli effetti sperati preferì imporla con la spada. Combatté dapprima contro i Meccani (battaglia di Badr 624). Poi subì una sconfitta ad Uhud. Tra queste due esperienze militari vi furono brevi ma sanguinose incursioni contro diversi piccoli villaggi considerati ribelli. Finché nel 629 attaccò Medina, senza espugnarla e a seguito di una tregua vi si recò in pellegrinaggio. L’anno successivo la conquistò senza colpo ferire. Raggiunto l’apice della sua influenza militare e religiosa si limitò a sottomettere con le armi le varie tribù ancora ostili, fino al completo controllo dell’Arabia. Sembrò a quel punto che la missione di cui si sentiva investito dall’Arcangelo Gabriele, come più volte Egli ebbe a dichiarare, fosse compiuta, ma Maometto pensò che i confini raggiunti non erano sufficienti, per cui si lanciò alla conquista dei paesi vicini. È da ricordare la battaglia Honain, la presa di Taif, la spedizione di Tebuk. Finché, finalmente giunse la “pace”. La pace per chi si era convertito e la morte per chi non aveva inteso sottomettersi alla nuova religione. Con la successiva costituzione dello stato teocratico fu soppressa ogni opposizione, salvo riesplodere violentemente alla morte del profeta (631). Ci pensarono poi i suoi successori, sempre con la spada, a ristabilire l’ordine e la religione di stato. Tale integralismo radicale è sempre esistito nel mondo islamico e storicamente riaffiora dove viene stimolato. Per cui la tesi della “Guerra Santa” agli “infedeli” è un fatto ricorrente nel Corano. Essa non deve quindi meravigliare in quanto concezione specifica della loro religione. Basta osservare nei paesi islamici quanta tolleranza è riservata alle altre fedi. Nell’interpretare sia il Corano che la missione della Jiad, bin Laden tenta di rivitalizzare la memoria della Cavalleria Islamica che affiancò Maometto e nei secoli successivi trovò la massima espressione mistica ed eroica nel Saladino. Tutti cavalieri pronti al sacrificio nel nome di Halla. Nell’occidente si registrano soprattutto al tempo delle crociate negli Ordini Monastico Cavallereschi, come i Templari. Ma la differenza tra quella cavalleria monastica e gli attentati di oggi è la sostanziale diversità del modo di agire, dei contenuti e della morale ad essi legata. Il “Rito Sacrificale” per sua natura è la massima offerta alla causa per cui si combatte e come “Rito” assume un alto significato iniziatico. Esso è rivolto contro il nemico armato e come per i Templari, il cavaliere era autorizzato allo scontro solo nel caso che fosse in palese inferiorità numerica, al fine di porre in massima evidenza il suo impari combattimento. Brandivano le armi senza odio, ma col coraggio della fede. Davano la morte ed erano pronti a riceverla e tra di loro il Cavaliere rivendicava per sé la prima linea di assalto, mentre i serventi e gli scudieri seguivano con le ondate successive. Spesso il Gran Maestro dell’Ordine era alla testa della Milizia, come documentano varie cronache dell’epoca e non si nascondeva al nemico, ma lo affrontava a viso aperto. Bin Laden e quanti nell’Islam sono ricorsi in tutti questi anni, a finanziare, organizzare ed eseguire attentati suicidi contro persone civili ed inermi, non hanno rappresentato, nemmeno per un solo momento, l’antica Cavalleria Islamica del Saladino ed hanno perso lo scopo che si erano prefissi, quello di realizzare la “guerra santa”. Se guerra ci sarà, non sarà né santa né celeste, ma purtroppo soltanto folle e disumana. Non è in questo modo, con questi attentati che si può guadagnare il Regno di Halla. </w:t>
      </w:r>
    </w:p>
    <w:p>
      <w:pPr>
        <w:pStyle w:val="Normal"/>
        <w:suppressLineNumbers/>
        <w:tabs>
          <w:tab w:val="clear" w:pos="709"/>
          <w:tab w:val="left" w:pos="1418" w:leader="none"/>
        </w:tabs>
        <w:suppressAutoHyphens w:val="true"/>
        <w:rPr>
          <w:b/>
          <w:b/>
        </w:rPr>
      </w:pPr>
      <w:r>
        <w:rPr>
          <w:b/>
        </w:rPr>
        <w:tab/>
        <w:t>Fabio Giovanni Giannini</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Rifiuti, si “differenzia” solo il Nord</w:t>
      </w:r>
    </w:p>
    <w:p>
      <w:pPr>
        <w:pStyle w:val="Normal"/>
        <w:suppressLineNumbers/>
        <w:suppressAutoHyphens w:val="true"/>
        <w:spacing w:before="120" w:after="0"/>
        <w:jc w:val="center"/>
        <w:rPr>
          <w:b/>
          <w:b/>
          <w:i/>
          <w:i/>
        </w:rPr>
      </w:pPr>
      <w:r>
        <w:rPr>
          <w:b/>
          <w:i/>
        </w:rPr>
        <w:t>L’osservatorio nazionale: non decollano i programmi di recupero energetico</w:t>
      </w:r>
    </w:p>
    <w:p>
      <w:pPr>
        <w:pStyle w:val="Normal"/>
        <w:suppressLineNumbers/>
        <w:suppressAutoHyphens w:val="true"/>
        <w:rPr/>
      </w:pPr>
      <w:r>
        <w:rPr/>
        <w:t xml:space="preserve">Trenta milioni di tonnellate di rifiuti urbani: è quanto hanno prodotto gli italiani nel 2001, il 3% in più rispetto al 2000. E si tratta di ben 520 chili a testa. Sono questi i risultati emersi dall' analisi condotta dall’Osservatorio nazionale sui rifiuti, in base ai dati dei primi 9 mesi dell’anno. Lo studio indica che la raccolta differenziata si va consolidando soprattutto al Nord, dove si recupera ormai il 25% dei rifiuti, mentre al Sud si rimane nettamente sotto il 5%. In assenza di programmi straordinari, solo una trentina di province potranno raggiungere quest’anno la quota del 35% di raccolta differenziata prevista dal decreto Ronchi: fra queste, nessuna a sud della Toscana. A livello nazionale, la raccolta differenziata, con 4,7 milioni di tonnellate, raggiungerà quota 15,7%, più del doppio rispetto al 1996. A fronte di questa raccolta, il sistema industriale del riciclo organizzato dal Conai (Consorzio italiano imballaggi) si conferma in grado di recuperare tutto il materiale proveniente dalla raccolta differenziata. Questo materiale, sommato alla quota di recupero energetico ed al materiale proveniente dalle piattaforme organizzate dai Consorzi di filiera, permetterà al Conai di riciclare nel 2001 oltre 5 milioni di tonnellate. </w:t>
      </w:r>
      <w:r>
        <w:rPr>
          <w:i/>
        </w:rPr>
        <w:t xml:space="preserve">«La sfida che ci troviamo di fronte - </w:t>
      </w:r>
      <w:r>
        <w:rPr/>
        <w:t xml:space="preserve">ha commentato il ministro dell’Ambiente, Altero Matteoli </w:t>
      </w:r>
      <w:r>
        <w:rPr>
          <w:i/>
        </w:rPr>
        <w:t xml:space="preserve">- è quella di ridurre i rifiuti prodotti, nonchè incentivare sempre di più la raccolta differenziata che ancora stenta a partire in gran parte delle regioni del Centro-Sud. Bisogna passare ad una gestione industriale del ciclo dei rifiuti, anche per evitare le infiltrazioni malavitose a causa dell’inefficienza del sistema». </w:t>
      </w:r>
      <w:r>
        <w:rPr/>
        <w:t xml:space="preserve">Il rapporto dell’Osservatorio sottolinea anche il mancato decollo dei programmi di recupero energetico annunciati, ma non avviati concretamente, da molte amministrazioni locali; tutto ciò ha ulteriormente ridotto il contributo previsto del recupero energetico al recupero complessivo e sta creando difficoltà ad alcune filiere, in primo luogo la plastica, che ha dovuto ridurre di quasi 11 punti percentuali le sue previsioni per il 2002 e che, ad oggi, è l’unica filiera che non prevede di raggiungere quota 50% l’anno prossimo, come previsto dalla normativa nazionale. Se, dunque non è possibile pensare di arrestare l’aumento della produzione dei rifiuti, si può invece far crescere la raccolta differenziata ed il ricorso agli inceneritori. Matteoli ha dunque ribadito l’importanza di attuare tutte le strategie necessarie affinchè i rifiuti vengano smaltiti il più possibile vicino a dove vengono prodotti, per evitare dannosi trasporti lungo la penisola, o addirittura all’estero, come avviene con i rifiuti che vengono trasportati in treno dalla Campania in Germania. Per favorire la raccolta differenziata soprattutto al Centro-Sud dove non è ancora decollata, il ministro ha detto di voler verificare se è possibile attivare risorse in Finanziaria. Sul tema degli inceneritori Matteoli ha invitato </w:t>
      </w:r>
      <w:r>
        <w:rPr>
          <w:i/>
        </w:rPr>
        <w:t xml:space="preserve">a «non averne paura, in modo da portare in discarica la minor quantità possibile di rifiuti». «C'è però da risolvere, - </w:t>
      </w:r>
      <w:r>
        <w:rPr/>
        <w:t xml:space="preserve">ha aggiunto </w:t>
      </w:r>
      <w:r>
        <w:rPr>
          <w:i/>
        </w:rPr>
        <w:t>- il problema del cdr (combustibile da rifiuti), che per una circolare ministeriale non può essere bruciato in questi impianti».</w:t>
      </w:r>
      <w:r>
        <w:rPr/>
        <w:t xml:space="preserve"> Inoltre il ministro ha ribadito la necessità di intervenire sulla semplificazione delle norme: </w:t>
      </w:r>
      <w:r>
        <w:rPr>
          <w:i/>
        </w:rPr>
        <w:t xml:space="preserve">«Per questo è importante la legge delega che dovrebbe portarci ad approvare una serie di testi unici in materia, in modo da avere uno strumento facilmente consultabile invece dell’attuale caos, con migliaia di norme». </w:t>
      </w:r>
    </w:p>
    <w:p>
      <w:pPr>
        <w:pStyle w:val="Normal"/>
        <w:suppressLineNumbers/>
        <w:suppressAutoHyphens w:val="true"/>
        <w:rPr>
          <w:i/>
          <w:i/>
        </w:rPr>
      </w:pPr>
      <w:r>
        <w:rPr>
          <w:i/>
        </w:rPr>
      </w:r>
    </w:p>
    <w:p>
      <w:pPr>
        <w:pStyle w:val="Normal"/>
        <w:suppressLineNumbers/>
        <w:suppressAutoHyphens w:val="true"/>
        <w:rPr/>
      </w:pPr>
      <w:r>
        <w:rPr/>
      </w:r>
    </w:p>
    <w:p>
      <w:pPr>
        <w:pStyle w:val="Normal"/>
        <w:suppressLineNumbers/>
        <w:suppressAutoHyphens w:val="true"/>
        <w:rPr/>
      </w:pPr>
      <w:r>
        <w:rPr/>
      </w:r>
    </w:p>
    <w:p>
      <w:pPr>
        <w:pStyle w:val="Heading2"/>
        <w:rPr/>
      </w:pPr>
      <w:r>
        <w:rPr/>
        <w:t xml:space="preserve">La Parola ai Lettori </w:t>
      </w:r>
    </w:p>
    <w:p>
      <w:pPr>
        <w:pStyle w:val="Normal"/>
        <w:suppressLineNumbers/>
        <w:suppressAutoHyphens w:val="true"/>
        <w:rPr/>
      </w:pPr>
      <w:r>
        <w:rPr/>
      </w:r>
    </w:p>
    <w:p>
      <w:pPr>
        <w:pStyle w:val="Heading3"/>
        <w:rPr/>
      </w:pPr>
      <w:r>
        <w:rPr/>
        <w:t>La sinistra ha bisogno di un popolo ignorante</w:t>
      </w:r>
    </w:p>
    <w:p>
      <w:pPr>
        <w:pStyle w:val="Normal"/>
        <w:suppressLineNumbers/>
        <w:suppressAutoHyphens w:val="true"/>
        <w:rPr/>
      </w:pPr>
      <w:r>
        <w:rPr/>
        <w:t>Ciao, sono una ragazza di 20 anni, vi scrivo da Padova e leggo ogni giorno il vostro quotidiano. Dovrebbe far pensare molto il fatto che il vostro giornale, tanto criticato dalla “sinistra” perché simbolo dei cittadini cosiddetti “razzisti” e “ignoranti”, è stato l’unico a pubblicare il testo integrale della riforma votata domenica 7 ottobre.</w:t>
        <w:br/>
        <w:t>Questo, a mio giudizio, è segno della fiducia che voi riponete nei lettori, consci del fatto che tutti abbiamo una testa per valutare e ragionare su cosa sia giusto o meno. Al contrario di tutti gli altri che, considerandoci degli emeriti ignoranti, ci hanno comunicato solamente i loro giudizi, naturalmente mancando in pieno il diritto/dovere di informare la popolazione.</w:t>
      </w:r>
    </w:p>
    <w:p>
      <w:pPr>
        <w:pStyle w:val="Normal"/>
        <w:suppressLineNumbers/>
        <w:suppressAutoHyphens w:val="true"/>
        <w:rPr/>
      </w:pPr>
      <w:r>
        <w:rPr/>
        <w:t>Lorsignori dovrebbero tener conto che il popolo detiene il potere, e per esprimerci tramite referendum dobbiamo conoscere approfonditamente la materia trattata (omessa perfino sulle schede referendarie!!!).</w:t>
      </w:r>
    </w:p>
    <w:p>
      <w:pPr>
        <w:pStyle w:val="Normal"/>
        <w:suppressLineNumbers/>
        <w:suppressAutoHyphens w:val="true"/>
        <w:rPr/>
      </w:pPr>
      <w:r>
        <w:rPr/>
        <w:t>Così invece non è stato. Tra le persone che conosco, il 95% era completamente disinformato e credeva ancora che si trattasse di votare sul “federalismo”. Ho perso delle ore a spiegare su cosa si votasse, delineando chiaramente tutti i pro e i contro, citando testualmente la riforma.</w:t>
      </w:r>
    </w:p>
    <w:p>
      <w:pPr>
        <w:pStyle w:val="Normal"/>
        <w:suppressLineNumbers/>
        <w:suppressAutoHyphens w:val="true"/>
        <w:rPr/>
      </w:pPr>
      <w:r>
        <w:rPr/>
        <w:t>Ne sono fiera perché ho dovuto incarnare (insieme a voi) la funzione delle tv pubbliche, che invece dovrebbero vergognarsi. Ho sentito anche che molti professori di scuola superiore hanno propagandato erroneamente la riforma come “federalista”, influenzando i voti dei giovani aventi diritto al voto. Certa gente prima di aprire bocca dovrebbe rendersi conto delle funzioni educative che ricopre, e per tale motivo informarsi adeguatamente: altrimenti possono essere considerati indegni di occupare un posto come quello di “professore”.</w:t>
      </w:r>
    </w:p>
    <w:p>
      <w:pPr>
        <w:pStyle w:val="Normal"/>
        <w:suppressLineNumbers/>
        <w:suppressAutoHyphens w:val="true"/>
        <w:rPr/>
      </w:pPr>
      <w:r>
        <w:rPr/>
        <w:t xml:space="preserve">Devo farvi i miei complimenti, avete tutta la mia stima, siete l’unico quotidiano nazionale impegnato e veritiero. </w:t>
      </w:r>
    </w:p>
    <w:p>
      <w:pPr>
        <w:pStyle w:val="Normal"/>
        <w:suppressLineNumbers/>
        <w:suppressAutoHyphens w:val="true"/>
        <w:rPr/>
      </w:pPr>
      <w:r>
        <w:rPr/>
        <w:t>Buon lavoro.</w:t>
      </w:r>
    </w:p>
    <w:p>
      <w:pPr>
        <w:pStyle w:val="Normal"/>
        <w:suppressLineNumbers/>
        <w:tabs>
          <w:tab w:val="clear" w:pos="709"/>
          <w:tab w:val="left" w:pos="1134" w:leader="none"/>
        </w:tabs>
        <w:suppressAutoHyphens w:val="true"/>
        <w:rPr/>
      </w:pPr>
      <w:r>
        <w:rPr/>
        <w:tab/>
        <w:t xml:space="preserve">ELISA B. Padova </w:t>
      </w:r>
    </w:p>
    <w:p>
      <w:pPr>
        <w:pStyle w:val="Normal"/>
        <w:suppressLineNumbers/>
        <w:suppressAutoHyphens w:val="true"/>
        <w:rPr/>
      </w:pPr>
      <w:r>
        <w:rPr/>
      </w:r>
    </w:p>
    <w:p>
      <w:pPr>
        <w:pStyle w:val="Heading3"/>
        <w:rPr/>
      </w:pPr>
      <w:r>
        <w:rPr/>
        <w:t>Le frontiere americane adesso sono “blindate”</w:t>
      </w:r>
    </w:p>
    <w:p>
      <w:pPr>
        <w:pStyle w:val="Normal"/>
        <w:suppressLineNumbers/>
        <w:suppressAutoHyphens w:val="true"/>
        <w:rPr/>
      </w:pPr>
      <w:r>
        <w:rPr/>
        <w:t>Dopo i gravi fatti dell’11 settembre la frontiera tra Stati Uniti e Messico è stata chiusa ai clandestini e l’entrata negli Usa avviene solo per le vie legali. Sono stati smentiti coloro che da tempo affermavano che tale frontiera, per quanti sforzi facessero gli Usa, era e sarebbe rimasta indifendibile. Ora che gli americani hanno paura dimostrano, con buona pace di sfruttatori e parassiti (loro sì razzisti), che le frontiere sguarnite sono ritenute tali solo da chi ha pianificato l’entrata di carne umana da sfruttare a buon mercato, da schiavizzare nella prostituzione, con conseguente dilagare della delinquenza.</w:t>
      </w:r>
    </w:p>
    <w:p>
      <w:pPr>
        <w:pStyle w:val="Normal"/>
        <w:suppressLineNumbers/>
        <w:suppressAutoHyphens w:val="true"/>
        <w:rPr/>
      </w:pPr>
      <w:r>
        <w:rPr/>
        <w:t>La lezione vale anche per i razzisti italiani, ovvero i “buonisti”. Hanno scelto il loro tornaconto sociale e politico basato sullo sfruttamento degli immigrati che dovrebbero anche sostituire gli italiani che non nascono più. Già, perché gli italiani non fanno figli? Boh, sarà la solidarietà? Questo è un genocidio che avrà termine, come indicano le proiezioni demografiche, fra 70 o 80 anni, quando la popolazione indigena si sarà estinta. Chi permette questa sopraffazione a danno del nostro popolo commette reato di genocidio. Attenti, quel tipo di razzista è subdolo, sa occultarsi dietro frasi di solidarietà e accusa i suoi avversari di razzismo!</w:t>
      </w:r>
    </w:p>
    <w:p>
      <w:pPr>
        <w:pStyle w:val="Normal"/>
        <w:suppressLineNumbers/>
        <w:tabs>
          <w:tab w:val="clear" w:pos="709"/>
          <w:tab w:val="left" w:pos="1134" w:leader="none"/>
        </w:tabs>
        <w:suppressAutoHyphens w:val="true"/>
        <w:rPr/>
      </w:pPr>
      <w:r>
        <w:rPr/>
        <w:tab/>
        <w:t xml:space="preserve">CARLO AMADUCCI Cesena </w:t>
      </w:r>
    </w:p>
    <w:p>
      <w:pPr>
        <w:pStyle w:val="Normal"/>
        <w:suppressLineNumbers/>
        <w:suppressAutoHyphens w:val="true"/>
        <w:rPr/>
      </w:pPr>
      <w:r>
        <w:rPr/>
      </w:r>
      <w:r>
        <w:br w:type="page"/>
      </w:r>
    </w:p>
    <w:p>
      <w:pPr>
        <w:pStyle w:val="Heading3"/>
        <w:rPr/>
      </w:pPr>
      <w:r>
        <w:rPr/>
        <w:t>Gli alleati della Lega devono essere più incisivi</w:t>
      </w:r>
    </w:p>
    <w:p>
      <w:pPr>
        <w:pStyle w:val="Normal"/>
        <w:suppressLineNumbers/>
        <w:suppressAutoHyphens w:val="true"/>
        <w:rPr/>
      </w:pPr>
      <w:r>
        <w:rPr/>
        <w:t>Gli alleati della Lega Nord non mi sembrano sufficientemente convinti e decisi nel contrastare un’immigrazione che diventa ogni giorno più insopportabile. Dopo i fatti di New York e dopo le recenti dichiarazioni di alcuni leader musulmani che si rivolgono ad una comunità che diventa sempre più numerosa e ostile all’occidente, la situazione è diventata esplosiva.</w:t>
      </w:r>
    </w:p>
    <w:p>
      <w:pPr>
        <w:pStyle w:val="Normal"/>
        <w:suppressLineNumbers/>
        <w:suppressAutoHyphens w:val="true"/>
        <w:rPr/>
      </w:pPr>
      <w:r>
        <w:rPr/>
        <w:t>Alle richieste sensate di Speroni, che giustamente propone di chiudere moschee e centri culturali islamici, si oppongono naturalmente i soliti strilloni di sinistra aiutati anche dagli alleati della Lega, sempre timorosi di irritare quelle persone...</w:t>
      </w:r>
    </w:p>
    <w:p>
      <w:pPr>
        <w:pStyle w:val="Normal"/>
        <w:suppressLineNumbers/>
        <w:suppressAutoHyphens w:val="true"/>
        <w:rPr/>
      </w:pPr>
      <w:r>
        <w:rPr/>
        <w:t>Bisogna convincere i nostri compagni di governo che chi ha votato per loro e per la Lega si aspetta una legge sull’immigrazione meno timida di quella che è stata approntata, e inoltre bisogna convincerli (e convincersi) che per governare ci vogliono le cosiddette... palle.</w:t>
      </w:r>
    </w:p>
    <w:p>
      <w:pPr>
        <w:pStyle w:val="Normal"/>
        <w:suppressLineNumbers/>
        <w:suppressAutoHyphens w:val="true"/>
        <w:rPr/>
      </w:pPr>
      <w:r>
        <w:rPr/>
        <w:t>Nel complesso, cari amici, non state andando male, anzi. Però ci vuole più coraggio.</w:t>
      </w:r>
    </w:p>
    <w:p>
      <w:pPr>
        <w:pStyle w:val="Normal"/>
        <w:suppressLineNumbers/>
        <w:tabs>
          <w:tab w:val="clear" w:pos="709"/>
          <w:tab w:val="left" w:pos="1134" w:leader="none"/>
        </w:tabs>
        <w:suppressAutoHyphens w:val="true"/>
        <w:rPr/>
      </w:pPr>
      <w:r>
        <w:rPr/>
        <w:tab/>
        <w:t>C. GAGLIARDI Milano</w:t>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3655</wp:posOffset>
              </wp:positionH>
              <wp:positionV relativeFrom="paragraph">
                <wp:posOffset>166370</wp:posOffset>
              </wp:positionV>
              <wp:extent cx="6370955" cy="635"/>
              <wp:effectExtent l="635" t="5080" r="635" b="5080"/>
              <wp:wrapNone/>
              <wp:docPr id="1" name=""/>
              <a:graphic xmlns:a="http://schemas.openxmlformats.org/drawingml/2006/main">
                <a:graphicData uri="http://schemas.microsoft.com/office/word/2010/wordprocessingShape">
                  <wps:wsp>
                    <wps:cNvSpPr/>
                    <wps:spPr>
                      <a:xfrm>
                        <a:off x="0" y="0"/>
                        <a:ext cx="637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3.1pt" to="498.95pt,13.1pt" stroked="t" o:allowincell="f" style="position:absolute">
              <v:stroke color="black" weight="9360" joinstyle="miter" endcap="flat"/>
              <v:fill o:detectmouseclick="t" on="false"/>
              <w10:wrap type="none"/>
            </v:line>
          </w:pict>
        </mc:Fallback>
      </mc:AlternateContent>
    </w:r>
    <w:r>
      <w:rPr>
        <w:rFonts w:eastAsia="Arial"/>
      </w:rPr>
      <w:t xml:space="preserve"> </w:t>
    </w:r>
    <w:r>
      <w:rPr/>
      <w:t>La Padania n. 252 - Mer. 24/1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360"/>
        </w:tabs>
        <w:ind w:left="0" w:hanging="0"/>
      </w:pPr>
      <w:rPr>
        <w:smallCaps w:val="false"/>
        <w:caps w:val="false"/>
        <w:dstrike w:val="false"/>
        <w:strike w:val="false"/>
        <w:vertAlign w:val="baseline"/>
        <w:position w:val="0"/>
        <w:sz w:val="24"/>
        <w:shadow w:val="false"/>
        <w:kern w:val="0"/>
        <w:vanish w:val="false"/>
        <w:color w:val="auto"/>
      </w:rPr>
    </w:lvl>
    <w:lvl w:ilvl="1">
      <w:start w:val="1"/>
      <w:pStyle w:val="Heading2"/>
      <w:numFmt w:val="decimal"/>
      <w:lvlText w:val="%1.%2"/>
      <w:lvlJc w:val="left"/>
      <w:pPr>
        <w:tabs>
          <w:tab w:val="num" w:pos="720"/>
        </w:tabs>
        <w:ind w:left="0" w:hanging="0"/>
      </w:pPr>
      <w:rPr>
        <w:smallCaps w:val="false"/>
        <w:caps w:val="false"/>
        <w:dstrike w:val="false"/>
        <w:strike w:val="false"/>
        <w:vertAlign w:val="baseline"/>
        <w:position w:val="0"/>
        <w:sz w:val="24"/>
        <w:shadow w:val="false"/>
        <w:kern w:val="0"/>
        <w:vanish w:val="false"/>
        <w:color w:val="auto"/>
      </w:rPr>
    </w:lvl>
    <w:lvl w:ilvl="2">
      <w:start w:val="1"/>
      <w:pStyle w:val="Heading3"/>
      <w:numFmt w:val="decimal"/>
      <w:lvlText w:val="%1.%2.%3"/>
      <w:lvlJc w:val="left"/>
      <w:pPr>
        <w:tabs>
          <w:tab w:val="num" w:pos="720"/>
        </w:tabs>
        <w:ind w:left="0" w:hanging="0"/>
      </w:pPr>
      <w:rPr>
        <w:smallCaps w:val="false"/>
        <w:caps w:val="false"/>
        <w:dstrike w:val="false"/>
        <w:strike w:val="false"/>
        <w:vertAlign w:val="baseline"/>
        <w:position w:val="0"/>
        <w:sz w:val="24"/>
        <w:shadow w:val="false"/>
        <w:kern w:val="0"/>
        <w:vanish w:val="false"/>
        <w:color w:val="auto"/>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9"/>
      </w:tabs>
      <w:jc w:val="center"/>
      <w:outlineLvl w:val="0"/>
    </w:pPr>
    <w:rPr>
      <w:b/>
      <w:kern w:val="2"/>
      <w:sz w:val="32"/>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aps w:val="false"/>
      <w:smallCaps w:val="false"/>
      <w:strike w:val="false"/>
      <w:dstrike w:val="false"/>
      <w:shadow w:val="false"/>
      <w:vanish w:val="false"/>
      <w:color w:val="auto"/>
      <w:kern w:val="0"/>
      <w:position w:val="0"/>
      <w:sz w:val="24"/>
      <w:vertAlign w:val="baseline"/>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9:12:00Z</dcterms:created>
  <dc:creator>Pino Sala</dc:creator>
  <dc:description/>
  <dc:language>en-US</dc:language>
  <cp:lastModifiedBy>Pino Sala</cp:lastModifiedBy>
  <dcterms:modified xsi:type="dcterms:W3CDTF">2002-01-24T23:16:00Z</dcterms:modified>
  <cp:revision>14</cp:revision>
  <dc:subject/>
  <dc:title>LA PADANIA</dc:title>
</cp:coreProperties>
</file>