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 257 - Martedì 30 OTTOBRE 2001</w:t>
      </w:r>
    </w:p>
    <w:p>
      <w:pPr>
        <w:pStyle w:val="Normal"/>
        <w:suppressLineNumbers/>
        <w:suppressAutoHyphens w:val="true"/>
        <w:rPr/>
      </w:pPr>
      <w:r>
        <w:rPr/>
      </w:r>
    </w:p>
    <w:p>
      <w:pPr>
        <w:pStyle w:val="Heading2"/>
        <w:rPr/>
      </w:pPr>
      <w:r>
        <w:rPr/>
        <w:t xml:space="preserve">La resa ai massacri annulla la civiltà </w:t>
      </w:r>
    </w:p>
    <w:p>
      <w:pPr>
        <w:pStyle w:val="Normal"/>
        <w:suppressLineNumbers/>
        <w:suppressAutoHyphens w:val="true"/>
        <w:spacing w:before="80" w:after="0"/>
        <w:rPr/>
      </w:pPr>
      <w:r>
        <w:rPr/>
        <w:t xml:space="preserve">Bastava conoscere i rapporti delle organizzazioni che sorvegliano i diritti umani (a cominciare da Amnesty, ma non solo) per sapere che da tempo è il Cristianesimo la religione più perseguitata nel mondo. Così pure il rapporto annuale sulla libertà religiosa (di cui diamo ampio resoconto nelle nostre pagine) disegna un pianeta carico di intolleranze, di persecuzioni, di intimidazioni, di eccidi. E il massacro di fedeli in una chiesa del Pakistan durante una celebrazione protestante allunga soltanto la catena di sangue: nell’anno Duemila, infatti, sono state assassinate sessantamila persone, “in quanto cristiane”, in terre a maggioranza islamica. Dall’Algeria alla Nigeria, al Sudan, ai Paesi arabi, fino all’Indonesia, alle Molucche, alle Filippine. Su questi massacri è scesa abitualmente la “congiura del silenzio” dei mass media, tenuti al ferreo rispetto del “politically correct” che considera “inelegante” parlarne.E se una strage arriva adesso, si è costretti a darne risalto, perché è un elemento “collaterale” a una guerra priva di notizie e di immagini, e perché, inoltre, si può anche indurre il retropensiero che, tutto sommato, queste efferatezze potrebbero non succedere se non ci fossero i bombardamenti sull’Afghanistan e la caccia ai terroristi islamici...Del complesso, invece, di una persecuzione annosa, ripetuta e in un terribile crescendo omogeneo alla diffusione integralista del fondamentalismo coranico è meglio tacere: anche per essere ospitali con gli immigrati, dei quali non va “turbata” la libertà e la cultura. Fino al punto (è accaduto negli asili di Milano) di proibire ai bambini il presepe per celebrare invece il Capodanno arabo o cinese. Che la borghesia occidentale coltivi con i suoi intellettuali l’odio contro se stessa, le sue radici e i suoi valori è già stato individuato come il “male profondo” della fragilità civile europea (e fino all’11 settembre anche americana); ma la rinuncia all’identità spirituale con le sue caratteristiche marcate (anche se diverse da quelle musulmane) appare non solo un tradimento verso quei martiri sconosciuti, ma una resa senza condizioni in nome di una buonista e scipita “mistica del dialogo” (se non dell’annullamento). È questo il dilemma culturale che ci è posto di fronte e al quale non è possibile comunque sfuggire. Se si resta a ragionare in tema di Occidente e di Cristianesimo, ha già pensato su queste colonne il nostro umile e colto “Sciur Curat” a ricordare che sta pure scritto nel Vangelo (Matteo,10,34): «Non sono venuto a portare la pace, ma a portare una spada....». </w:t>
      </w:r>
    </w:p>
    <w:p>
      <w:pPr>
        <w:pStyle w:val="Normal"/>
        <w:suppressLineNumbers/>
        <w:tabs>
          <w:tab w:val="clear" w:pos="709"/>
          <w:tab w:val="left" w:pos="1418" w:leader="none"/>
        </w:tabs>
        <w:suppressAutoHyphens w:val="true"/>
        <w:rPr>
          <w:b/>
          <w:b/>
        </w:rPr>
      </w:pPr>
      <w:r>
        <w:rPr>
          <w:b/>
        </w:rPr>
        <w:tab/>
        <w:t>Giuseppe Baiocchi</w:t>
      </w:r>
    </w:p>
    <w:p>
      <w:pPr>
        <w:pStyle w:val="Normal"/>
        <w:suppressLineNumbers/>
        <w:suppressAutoHyphens w:val="true"/>
        <w:rPr>
          <w:b/>
          <w:b/>
        </w:rPr>
      </w:pPr>
      <w:r>
        <w:rPr>
          <w:b/>
        </w:rPr>
      </w:r>
    </w:p>
    <w:p>
      <w:pPr>
        <w:pStyle w:val="Normal"/>
        <w:suppressLineNumbers/>
        <w:suppressAutoHyphens w:val="true"/>
        <w:rPr/>
      </w:pPr>
      <w:r>
        <w:rPr/>
      </w:r>
    </w:p>
    <w:p>
      <w:pPr>
        <w:pStyle w:val="Normal"/>
        <w:suppressLineNumbers/>
        <w:suppressAutoHyphens w:val="true"/>
        <w:rPr/>
      </w:pPr>
      <w:r>
        <w:rPr/>
      </w:r>
    </w:p>
    <w:p>
      <w:pPr>
        <w:pStyle w:val="Heading2"/>
        <w:rPr/>
      </w:pPr>
      <w:r>
        <w:rPr/>
        <w:t>Chi difende la violenza, non merita fiducia</w:t>
      </w:r>
    </w:p>
    <w:p>
      <w:pPr>
        <w:pStyle w:val="Normal"/>
        <w:suppressLineNumbers/>
        <w:suppressAutoHyphens w:val="true"/>
        <w:spacing w:before="120" w:after="0"/>
        <w:jc w:val="center"/>
        <w:rPr>
          <w:b/>
          <w:b/>
          <w:i/>
          <w:i/>
        </w:rPr>
      </w:pPr>
      <w:r>
        <w:rPr>
          <w:b/>
          <w:i/>
        </w:rPr>
        <w:t>«La Chiesa deve aiutare le sue minoranze, troppo spesso dimenticate»</w:t>
      </w:r>
    </w:p>
    <w:p>
      <w:pPr>
        <w:pStyle w:val="Normal"/>
        <w:suppressLineNumbers/>
        <w:suppressAutoHyphens w:val="true"/>
        <w:rPr/>
      </w:pPr>
      <w:r>
        <w:rPr/>
        <w:t>L’inizio del conflitto in Afghanistan ha logorato i già difficili rapporti tra Islam e Cristianità. Nonostante il Papa continui a prodigarsi nel complicato dialogo tra i fedeli di Cristo e quelli di Maometto, i raid angloamericani vengono sistematicamente strumentalizzati dai fondamentalisti come un attacco, non ai terroristi ma al popolo e alla religione islamica. Ogni giorno che passa da quell’orribile 11 settembre, le polveri dell’integralismo musulmano s’infiammano sempre di più. Le conseguenze sono oggi gli oltre duecento morti in Nigeria e la strage operata domenica in Pakistan dove sono stati uccisi 18 cristiani in una chiesa di Bahawalpur. Il rischio è ormai che queste azioni terroristiche portino anche in Europa a fratture insanabili tra le due religioni e a possibili attentati a sfondo proprio religioso.</w:t>
      </w:r>
    </w:p>
    <w:p>
      <w:pPr>
        <w:pStyle w:val="Normal"/>
        <w:suppressLineNumbers/>
        <w:suppressAutoHyphens w:val="true"/>
        <w:rPr/>
      </w:pPr>
      <w:r>
        <w:rPr/>
        <w:t xml:space="preserve">Il parlamentare leghista Massimo Polledri, insieme all’onorevole Federico Bricolo, aveva denunciato la grave situazione in cui versa il nostro paese, sempre più cristianamente “offeso” dalle intolleranti manifestazioni ed esternazioni degli islamici a Torino e a Milano. Polledri, alla luce della delicata situazione internazionale e della strage nella chiesa in Pakistan, esiste nel nostro Paese il rischio di rappresaglie violente? </w:t>
      </w:r>
      <w:r>
        <w:rPr>
          <w:i/>
        </w:rPr>
        <w:t>«Io credo che il rischio esista. C’è però un problema di fondo ed è la posizione della chiesa che, a mio giudizio, sta dando delle risposte troppo deboli alle continue violenze degli integralisti mussulmani nei confronti dei cristiani. Sono inoltre preoccupato della situazione che sta nascendo, di questo odio verso i cristiani da parte degli islamici, dai quali non ho mai sentito parole di condanna per ciò che è accaduto a New York. La preoccupazione per l’Europa aumenta di fronte ad un Islam incapace di coltivare i più elementari diritti dell’uomo. Da questi soggetti ti puoi aspettare di tutto. Vorrei dire che nei Paesi a prevalenza islamica, ai cristiani non è riconosciuto il diritto di voto e gli si nega di insegnare il catechismo e di leggere la bibbia. Questo parla da solo».</w:t>
      </w:r>
    </w:p>
    <w:p>
      <w:pPr>
        <w:pStyle w:val="Normal"/>
        <w:suppressLineNumbers/>
        <w:suppressAutoHyphens w:val="true"/>
        <w:rPr/>
      </w:pPr>
      <w:r>
        <w:rPr/>
        <w:t xml:space="preserve">Sarà possibile, secondo lei, una convivenza pacifica tra islamici e cristiani? </w:t>
      </w:r>
      <w:r>
        <w:rPr>
          <w:i/>
        </w:rPr>
        <w:t>«L’Islam deve dimostrare in tutto il mondo, non solo nei Paesi dove è in minoranza, una prova di volontà. Cosa che fino ad ora non mi pare di aver visto».</w:t>
      </w:r>
    </w:p>
    <w:p>
      <w:pPr>
        <w:pStyle w:val="Normal"/>
        <w:suppressLineNumbers/>
        <w:suppressAutoHyphens w:val="true"/>
        <w:rPr/>
      </w:pPr>
      <w:r>
        <w:rPr/>
        <w:t xml:space="preserve">Si spieghi meglio. Cosa vuole dire? </w:t>
      </w:r>
      <w:r>
        <w:rPr>
          <w:i/>
        </w:rPr>
        <w:t>«Le faccio un semplice esempio. Gianfranco Fini ci ha impiegato ben 40 anni per far accettare il suo movimento ad Israele. Ciò è stato possibile perché in questi ultimi decenni, il vice presidente del Consiglio ha dato prova di onestà e fiducia a livello internazionale. Così ha fatto la Germania che si è inginocchiata davanti al Muro del Pianto. Questo significa scusarsi per gli errori commessi, ma con grande dignità. Ora noi ci dobbiamo attendere che i seguaci della religione islamica facciano lo stesso. E cioè creino le basi per una reciproca fiducia e tolleranza con i cristiani. Se dicessi che l’islam è una religione di pace, mentirei soltanto. Ecco perché questa religione deve consegnare alla storia una prova di compatibilità con gli altri. Una prova che dimostri che sono in grado di vivere pacificamente a fianco dei cattolici, non viceversa».</w:t>
      </w:r>
    </w:p>
    <w:p>
      <w:pPr>
        <w:pStyle w:val="Normal"/>
        <w:suppressLineNumbers/>
        <w:suppressAutoHyphens w:val="true"/>
        <w:rPr/>
      </w:pPr>
      <w:r>
        <w:rPr/>
        <w:t xml:space="preserve">Ma i musulmani presenti sul nostro territorio, come ci dimostrano i fatti della manifestazione in Piazza Castello a Milano, hanno dato sfogo al loro odio contro il cattolicesimo. Come fidarsi, come giudicarli? </w:t>
      </w:r>
      <w:r>
        <w:rPr>
          <w:i/>
        </w:rPr>
        <w:t xml:space="preserve">«L’Unione mussulmani d’Italia che è scesa quel giorno in piazza a protestare contro la guerra in Afghanistan, ha soltanto bestemmiato nel nome di Allah, i nostri sentimenti religiosi. Hanno offeso. E di questo pochi mass media ne hanno parlato. Con quello che hanno fatto, questi individui dimostrano, se mai ve ne fosse stato bisogno, la loro intolleranza. Ora, dopo l’Imam di Torino e questa manifestazione, gli islamici ci hanno dimostrato che dobbiamo diffidare da loro e non possiamo ora permettere ad altri come loro di entrare nel nostro paese. Gli islamici, presenti numerosi in Italia, ci hanno ormai ragionevolmente fatto sapere di non essere degni della nostra fiducia. È doveroso quindi essere diffidenti nei loro confronti». </w:t>
      </w:r>
    </w:p>
    <w:p>
      <w:pPr>
        <w:pStyle w:val="Normal"/>
        <w:suppressLineNumbers/>
        <w:tabs>
          <w:tab w:val="clear" w:pos="709"/>
          <w:tab w:val="left" w:pos="1418" w:leader="none"/>
        </w:tabs>
        <w:suppressAutoHyphens w:val="true"/>
        <w:rPr>
          <w:b/>
          <w:b/>
        </w:rPr>
      </w:pPr>
      <w:r>
        <w:rPr>
          <w:b/>
        </w:rPr>
        <w:tab/>
        <w:t>Simone Girardin</w:t>
      </w:r>
    </w:p>
    <w:p>
      <w:pPr>
        <w:pStyle w:val="Normal"/>
        <w:suppressLineNumbers/>
        <w:suppressAutoHyphens w:val="true"/>
        <w:rPr>
          <w:b/>
          <w:b/>
        </w:rPr>
      </w:pPr>
      <w:r>
        <w:rPr>
          <w:b/>
        </w:rPr>
      </w:r>
    </w:p>
    <w:p>
      <w:pPr>
        <w:pStyle w:val="Normal"/>
        <w:suppressLineNumbers/>
        <w:suppressAutoHyphens w:val="true"/>
        <w:rPr/>
      </w:pPr>
      <w:r>
        <w:rPr/>
      </w:r>
    </w:p>
    <w:p>
      <w:pPr>
        <w:pStyle w:val="Normal"/>
        <w:suppressLineNumbers/>
        <w:suppressAutoHyphens w:val="true"/>
        <w:rPr/>
      </w:pPr>
      <w:r>
        <w:rPr/>
      </w:r>
    </w:p>
    <w:p>
      <w:pPr>
        <w:pStyle w:val="Heading2"/>
        <w:rPr/>
      </w:pPr>
      <w:r>
        <w:rPr/>
        <w:t>Sono quasi 250 milioni i cristiani “perseguitati”</w:t>
      </w:r>
    </w:p>
    <w:p>
      <w:pPr>
        <w:pStyle w:val="Normal"/>
        <w:suppressLineNumbers/>
        <w:suppressAutoHyphens w:val="true"/>
        <w:spacing w:before="80" w:after="0"/>
        <w:rPr/>
      </w:pPr>
      <w:r>
        <w:rPr/>
        <w:t>Il massacro dei diciotto cristiani a Bahawalpur, in Pakistan, ad opera di un commando armato, ha riportato l’attenzione di tutti sulla libertà religiosa nel Mondo. Un tema “caldo” che il segretariato italiano dell’Acs (Aiuto alla Chiesa che Soffre) ha presentato in un rapporto che mette in luce la situazione vissuta nei diversi Paesi.</w:t>
      </w:r>
    </w:p>
    <w:p>
      <w:pPr>
        <w:pStyle w:val="Normal"/>
        <w:suppressLineNumbers/>
        <w:suppressAutoHyphens w:val="true"/>
        <w:rPr/>
      </w:pPr>
      <w:r>
        <w:rPr>
          <w:i/>
        </w:rPr>
        <w:t>«Sostanzialmente -</w:t>
      </w:r>
      <w:r>
        <w:rPr/>
        <w:t xml:space="preserve"> spiega Marco Invernizzi, uno dei due coordinatori del progetto </w:t>
      </w:r>
      <w:r>
        <w:rPr>
          <w:i/>
        </w:rPr>
        <w:t xml:space="preserve">-, si indica che ci sono diverse forme di violazione della libertà religiosa. La più palese e macroscopica è “adottata” dai Paesi islamici dove, seppure in maniera diversa, c’è un chiaro “sopruso”. Esiste poi una “sopravvivente” fascia di Paesi tra cui: Tibet, Cina, Birmania, Laos, Vietnam e Cambogia che deriva da quello che rimane del comunismo, affiancata ad un’altra che riguarda alcune delle ex Repubbliche sovietiche dove vi sono problemi relativi al tentativo di fare della Chiesa ortodossa una specie di Chiesa nazionale e quindi privilegiata rispetto alle altre confessioni religiose. Non va comunque dimenticato - </w:t>
      </w:r>
      <w:r>
        <w:rPr/>
        <w:t>continua</w:t>
      </w:r>
      <w:r>
        <w:rPr>
          <w:i/>
        </w:rPr>
        <w:t xml:space="preserve"> -, il caso di alcune nazioni d’Europa, in modo particolare della Francia che ha avuto una grande eco quando è stato pubblicato il nostro rapporto. Noi avevamo, infatti, avanzato l’ipotesi che la recente legge transalpina sulle sette, non garantisse la libertà religiosa. Ciascuno è libero di avere le proprie opinioni sugli altri “movimenti” religiosi però non è possibile garantire la libertà solo ad alcune Chiese. Se si fanno dei distinguo, non si può più parlare di libertà religiosa».</w:t>
      </w:r>
    </w:p>
    <w:p>
      <w:pPr>
        <w:pStyle w:val="Normal"/>
        <w:suppressLineNumbers/>
        <w:suppressAutoHyphens w:val="true"/>
        <w:rPr/>
      </w:pPr>
      <w:r>
        <w:rPr/>
        <w:t xml:space="preserve">Tutte le confessioni religiose sono dunque uguali? </w:t>
      </w:r>
      <w:r>
        <w:rPr>
          <w:i/>
        </w:rPr>
        <w:t>«No. Questo non vuole certo dire che tutte le idee siano uguali, ma deve essere permesso a chiunque di professare il proprio credo religioso. Tutto deve, però, rispettare l’ordine pubblico. Mi sembra evidente che, anche alla luce di quanto accaduto in Pakistan, esistano dei Paesi dove la libertà religiosa non è garantita».</w:t>
      </w:r>
    </w:p>
    <w:p>
      <w:pPr>
        <w:pStyle w:val="Normal"/>
        <w:suppressLineNumbers/>
        <w:suppressAutoHyphens w:val="true"/>
        <w:rPr/>
      </w:pPr>
      <w:r>
        <w:rPr/>
        <w:t xml:space="preserve">Cosa si intende quando si parla di libertà religiosa? </w:t>
      </w:r>
      <w:r>
        <w:rPr>
          <w:i/>
        </w:rPr>
        <w:t>«Prima di tutto si deve evidenziare che cosa non si intende con questo termine. Non si vuole cioè rendere “uguali” tutti i Credo. L’unica religione che ha la pretesa della pienezza della rivelazione è il cristianesimo perché è la sola nella quale il fondatore ha detto “io sono il figlio di Dio” e questo esclude tutte le altre. Lo Stato, però, non ha la competenza per stabilire qual é la religione vera e quali sono quelle false. Una cosa è fare un discorso di carattere religioso culturale e dottrinale, una è, invece, quello politico. Lo Stato ha il dovere naturale di permettere la libertà religiosa, di garantire cioè che vengano esercitati tutti i diversi culti e assicurare la possibilità di cambiare religione senza andare incontro alla pena di morte come avviene oggi in molti Paesi islamici. Gli iraniani, affermano ad esempio, di garantirla perché i cristiani hanno le loro chiese e perché possono eleggere un numero di loro rappresentanti in Parlamento. Secondo noi, invece, questo modo di fare, implica una discriminazione politica su base religiosa».</w:t>
      </w:r>
    </w:p>
    <w:p>
      <w:pPr>
        <w:pStyle w:val="Normal"/>
        <w:suppressLineNumbers/>
        <w:suppressAutoHyphens w:val="true"/>
        <w:rPr/>
      </w:pPr>
      <w:r>
        <w:rPr/>
        <w:t xml:space="preserve">Nel Mondo, esiste o meno, la libertà religiosa? </w:t>
      </w:r>
      <w:r>
        <w:rPr>
          <w:i/>
        </w:rPr>
        <w:t>«In alcuni Paesi esiste, l’Italia, ad esempio, è una delle nazioni che la garantisce maggiormente. La politica dei concordati delle chiese va nella giusta direzione. Lo Stato riconosce che tra i suoi cittadini ci sono uomini di diverse confessioni religiose e stabilisce un rapporto con loro a condizione che tutti rispettino la legislazione politica vigente».</w:t>
      </w:r>
    </w:p>
    <w:p>
      <w:pPr>
        <w:pStyle w:val="Normal"/>
        <w:suppressLineNumbers/>
        <w:suppressAutoHyphens w:val="true"/>
        <w:rPr/>
      </w:pPr>
      <w:r>
        <w:rPr/>
        <w:t xml:space="preserve">Come giudica gli atti di intolleranza manifestati a Milano da un gruppo di musulmani? </w:t>
      </w:r>
      <w:r>
        <w:rPr>
          <w:i/>
        </w:rPr>
        <w:t>«La libertà religiosa non prevede il diritto di insultare gli altri. Ci sono dei paletti, i limiti sono relativi all’ordine pubblico. Non è possibile credere di potere manifestare insultando pubblicamente la religione, oltretutto, maggioritaria del Paese nel quale si vive, è una palese violazione».</w:t>
      </w:r>
    </w:p>
    <w:p>
      <w:pPr>
        <w:pStyle w:val="Normal"/>
        <w:suppressLineNumbers/>
        <w:suppressAutoHyphens w:val="true"/>
        <w:rPr/>
      </w:pPr>
      <w:r>
        <w:rPr/>
        <w:t xml:space="preserve">Chi trae vantaggio da quello che potremmo definire “monopolio” della fede? </w:t>
      </w:r>
      <w:r>
        <w:rPr>
          <w:i/>
        </w:rPr>
        <w:t xml:space="preserve">«Per i musulmani, la libertà religiosa è un concetto che non esiste. Non riconoscendo un diritto naturale comune a tutti gli uomini, ma praticando una netta divisione tra credenti e non credenti, si impedisce il riconoscimento della libertà di culto. Lo Stato deve occuparsi del bene comune di ogni cittadino». </w:t>
      </w:r>
    </w:p>
    <w:p>
      <w:pPr>
        <w:pStyle w:val="Normal"/>
        <w:suppressLineNumbers/>
        <w:suppressAutoHyphens w:val="true"/>
        <w:rPr/>
      </w:pPr>
      <w:r>
        <w:rPr/>
        <w:t xml:space="preserve">Crede che quello che è accaduto in Pakistan smuova le coscienze? </w:t>
      </w:r>
      <w:r>
        <w:rPr>
          <w:i/>
        </w:rPr>
        <w:t>«Spero solo che quegli uomini non siano morti invano. Sono troppi i casi di questo genere. Ci sono 250 milioni di cristiani che sono minacciati nel Mondo perché non sono trattati secondo giustizia, e non solo nei Paesi islamici».</w:t>
      </w:r>
    </w:p>
    <w:p>
      <w:pPr>
        <w:pStyle w:val="Normal"/>
        <w:suppressLineNumbers/>
        <w:suppressAutoHyphens w:val="true"/>
        <w:rPr/>
      </w:pPr>
      <w:r>
        <w:rPr/>
        <w:t xml:space="preserve">Cosa si può fare per sensibilizzare tutti a questo problema? </w:t>
      </w:r>
      <w:r>
        <w:rPr>
          <w:i/>
        </w:rPr>
        <w:t xml:space="preserve">«La Lega ha organizzato tante manifestazioni per spiegare che cos’é la libertà religiosa, e per “analizzare” l’Islam. Abbiamo un deficit di informazione: nessuno conosce la condizione dei cristiani in Sudan, in Afghanistan, in Arabia Saudita... È poi vero che pochi hanno interesse o comunque la sensibilità per affrontare questi temi, per cui ci “accusano” di fare una guerra di religione quando sono gli altri che la fanno. Il presidente del Consiglio ha detto una cosa vera. Non è un problema di scontro di civiltà, ci sono due civiltà completamente diverse in quanto alla risposta che danno al tema della libertà religiosa e alla posizione della donna. Esistono delle civiltà che rispondono in maniera diversa su questi temi. Il terrorismo di cui stiamo drammaticamente subendo e vivendo gli effetti, è un terrorismo religioso. Quelli che lo praticano lo fanno in un’ottica religiosa. Certo, è un idea deformata di religione. Dal loro punto di vista, quelli che entrano in una Chiesa e sparano, lo fanno perché ritengono gli altri dei nemici; quelli che si buttano sulle torri consapevoli di morire, lo fanno in un’ottica religiosa. Il problema è che hanno una concezione della religione assolutamente sbagliata, ideologica. Questo però è un problema interno alla comunità islamica, se c’è un’altra concezione intorno all’Islam, deve essere portata agli occhi di tutti. Che siano loro stessi a denunciare e a condannare questa cosa. Noi non possiamo fare altro che prendere atto che c’è una dimensione religiosa in queste persone; che i loro gesti sono mossi da una visione “particolare” che stravolge per un fatto l’idea di religione, ma con una precisa convinzione. Non possiamo affrontare il problema e dire che sono dei delinquenti qualsiasi. ll delinquente uccide per un suo interesse. Questi uomini, invece, non uccidono per un proprio “vantaggio”, lo fanno perché credono di servire una religione. Se questo non è vero, posto che nell’Islam non c’è un’autorità come nella Chiesa cattolica che valga per tutti, se ci sono altri che hanno differenti concezioni dell’Islam, lo dicano e mettano questi “estremisti” in condizione di non nuocere. Se, invece, non possono, allora il problema è loro, noi non possiamo fare altro che difenderci e alla svelta». </w:t>
      </w:r>
    </w:p>
    <w:p>
      <w:pPr>
        <w:pStyle w:val="Normal"/>
        <w:suppressLineNumbers/>
        <w:tabs>
          <w:tab w:val="clear" w:pos="709"/>
          <w:tab w:val="left" w:pos="1418" w:leader="none"/>
        </w:tabs>
        <w:suppressAutoHyphens w:val="true"/>
        <w:rPr>
          <w:b/>
          <w:b/>
        </w:rPr>
      </w:pPr>
      <w:r>
        <w:rPr>
          <w:b/>
        </w:rPr>
        <w:tab/>
        <w:t>Simone Boiocchi</w:t>
      </w:r>
    </w:p>
    <w:p>
      <w:pPr>
        <w:pStyle w:val="Normal"/>
        <w:suppressLineNumbers/>
        <w:suppressAutoHyphens w:val="true"/>
        <w:rPr>
          <w:b/>
          <w:b/>
        </w:rPr>
      </w:pPr>
      <w:r>
        <w:rPr>
          <w:b/>
        </w:rPr>
      </w:r>
    </w:p>
    <w:p>
      <w:pPr>
        <w:pStyle w:val="Normal"/>
        <w:suppressLineNumbers/>
        <w:suppressAutoHyphens w:val="true"/>
        <w:rPr/>
      </w:pPr>
      <w:r>
        <w:rPr/>
      </w:r>
    </w:p>
    <w:p>
      <w:pPr>
        <w:pStyle w:val="Normal"/>
        <w:suppressLineNumbers/>
        <w:suppressAutoHyphens w:val="true"/>
        <w:rPr/>
      </w:pPr>
      <w:r>
        <w:rPr/>
      </w:r>
    </w:p>
    <w:p>
      <w:pPr>
        <w:pStyle w:val="Heading2"/>
        <w:rPr/>
      </w:pPr>
      <w:r>
        <w:rPr/>
        <w:t>Abbiamo bisogno di buon umore</w:t>
      </w:r>
    </w:p>
    <w:p>
      <w:pPr>
        <w:pStyle w:val="Normal"/>
        <w:suppressLineNumbers/>
        <w:suppressAutoHyphens w:val="true"/>
        <w:spacing w:before="80" w:after="0"/>
        <w:rPr/>
      </w:pPr>
      <w:r>
        <w:rPr/>
        <w:t>Il tramonto dell’Occidente. La fine della civiltà occidentale. La guerra santa. Chiediamo umilmente scusa per i nostri peccati del 1100, 1200, 1300, 1400, 1500, 1600, 1700. Già che ci siamo diamoci pure una martellata sui denti, scaviamoci nell’anima ed estirpiamoci il fegato e facciamolo a dadini che con un po’ di cipolla è più saporito. Adesso basta! Adesso basta. La civiltà occidentale sta tracollando per autoasfissia. Non dico che sia stato sbagliato analizzare, come è stato fatto negli ultimi cento anni da parte di filosofi storici e pensatori, il sistema di vita dell’Occidente. Non è stato sbagliato analizzare gli errori della nostra civiltà, non è stato sbagliato scavare dentro la nostra psiche, la nostra coscienza per capire da dove veniamo e dove possiamo andare. Ma quel filo rosso, plumbeo, autolesionista e anche un po’ piagnone che ha accompagnato gli ultimi cento anni dell’Occidente è ora di riavvolgerlo a gomitolo e metterlo in un cassetto della storia. Noi abbiamo bisogno di buon umore! E non parlo certo di buon umore fittizio o artificiale, né dell’orchestrina che suona marcette allegre mentre il Titanic affonda. Noi abbiamo bisogno del buon umore del fare, del creare, dell’agire. Mai più nei bar dell’Occidente due tipi, incontrandosi il mattino, devono scambiarsi questo edificante dialogo: “Come va?”, “Cosa vuoi... si tira avanti”, “Non dirlo a me, certo che è grigia...”. Abbiamo bisogno di buon umore! E se questa è follia, e può anche esserlo, è sempre meglio della tragica impotenza autoflagellatoria di un Occidente che non è più capace di essere, di creare, di sognare, di ridere allegramente.</w:t>
      </w:r>
    </w:p>
    <w:p>
      <w:pPr>
        <w:pStyle w:val="Normal"/>
        <w:suppressLineNumbers/>
        <w:tabs>
          <w:tab w:val="clear" w:pos="709"/>
          <w:tab w:val="left" w:pos="1418" w:leader="none"/>
        </w:tabs>
        <w:suppressAutoHyphens w:val="true"/>
        <w:rPr>
          <w:b/>
          <w:b/>
        </w:rPr>
      </w:pPr>
      <w:r>
        <w:rPr>
          <w:b/>
        </w:rPr>
        <w:tab/>
        <w:t>Simonetta Faverio</w:t>
      </w:r>
    </w:p>
    <w:p>
      <w:pPr>
        <w:pStyle w:val="Normal"/>
        <w:suppressLineNumbers/>
        <w:suppressAutoHyphens w:val="true"/>
        <w:rPr>
          <w:b/>
          <w:b/>
        </w:rPr>
      </w:pPr>
      <w:r>
        <w:rPr>
          <w:b/>
        </w:rPr>
      </w:r>
    </w:p>
    <w:p>
      <w:pPr>
        <w:pStyle w:val="Normal"/>
        <w:suppressLineNumbers/>
        <w:suppressAutoHyphens w:val="true"/>
        <w:rPr/>
      </w:pPr>
      <w:r>
        <w:rPr/>
      </w:r>
    </w:p>
    <w:p>
      <w:pPr>
        <w:pStyle w:val="Normal"/>
        <w:suppressLineNumbers/>
        <w:suppressAutoHyphens w:val="true"/>
        <w:rPr/>
      </w:pPr>
      <w:r>
        <w:rPr/>
      </w:r>
    </w:p>
    <w:p>
      <w:pPr>
        <w:pStyle w:val="Heading2"/>
        <w:rPr/>
      </w:pPr>
      <w:r>
        <w:rPr/>
        <w:t>L’ultimo Borbone, un re in balìa dei “traditori”</w:t>
      </w:r>
    </w:p>
    <w:p>
      <w:pPr>
        <w:pStyle w:val="Normal"/>
        <w:suppressLineNumbers/>
        <w:suppressAutoHyphens w:val="true"/>
        <w:spacing w:before="120" w:after="0"/>
        <w:jc w:val="center"/>
        <w:rPr>
          <w:b/>
          <w:b/>
          <w:i/>
          <w:i/>
        </w:rPr>
      </w:pPr>
      <w:r>
        <w:rPr>
          <w:b/>
          <w:i/>
        </w:rPr>
        <w:t>Francesco II lasciò ingenuamente Napoli nel 1860</w:t>
      </w:r>
    </w:p>
    <w:p>
      <w:pPr>
        <w:pStyle w:val="Normal"/>
        <w:suppressLineNumbers/>
        <w:suppressAutoHyphens w:val="true"/>
        <w:jc w:val="center"/>
        <w:rPr>
          <w:b/>
          <w:b/>
          <w:i/>
          <w:i/>
        </w:rPr>
      </w:pPr>
      <w:r>
        <w:rPr>
          <w:b/>
          <w:i/>
        </w:rPr>
        <w:t>facilitando, senza volerlo, la conquista dei garibaldini</w:t>
      </w:r>
    </w:p>
    <w:p>
      <w:pPr>
        <w:pStyle w:val="Normal"/>
        <w:suppressLineNumbers/>
        <w:suppressAutoHyphens w:val="true"/>
        <w:rPr/>
      </w:pPr>
      <w:r>
        <w:rPr/>
        <w:t>Il 13 novembre 1860 Pio IX scrive a Francesco II di Borbone (nella foto), re delle Due Sicilie: “Ho fatto tutto quello che per mia parte era possibile per sostenere in Vostra Maestà la causa della giustizia, e tanto più volentieri l’ho fatto in quanto che ho veduto la Maestà Vostra tradita da uomini cattivi o inetti o deboli [...] ho detto tradito perché è verità“. Salito al trono a 23 anni all’improvvisa morte del padre, Francesco è completamente digiuno dell’arte di governo. Cattolico devoto, il re è animato da buonissimi sentimenti ma l’inesperienza e la buona fede lo rendono facile preda della congiura massonica che lo avvolge come in una spirale. Succede così che segue i consigli sciagurati del ministro dell’interno, il massone Liborio Romano segretamente alleato di Garibaldi. Questi lo convince a lasciare Napoli senza combattere facendo appello all’attaccamento alla città, all’amore per il popolo e per la religione cattolica. Ecco il testo della lettera che Liborio Romano indirizza a Francesco II il 20 agosto 1860. Dopo aver accennato ai “segreti disegni della Provvidenza”, alla malvagità degli uomini e alla sfiducia che si è infiltrata nell’esercito e nella marina, il ministro scrive: “La lotta, è certo, farebbe scorrere fiumi di sangue”. Anche ammessa una vittoria momentanea - continua - si tratterebbe di “una delle vittorie malaugurate, peggiore di mille disfatte; vittoria acquistata a prezzo del sangue, di uccisioni e di rovine [...] Dopo aver rigettato, secondo che ci ispira l’onestà della coscienza, il partito della resistenza, del conflitto e della guerra civile, quale sarà il partito saggio, onesto, umano e degno del discendente di Enrico?”. Il “saggio” consiglio che Liborio Romano offre al re è di allontanarsi da Napoli, invocare a giudice l’Europa, ed aspettare “dal tempo e dalla giustizia di Dio il ritorno della fiducia, ed il trionfo dei suoi diritti legittimi”.Accade l’incredibile: Francesco II lascia la capitale senza opporre resistenza per risparmiare ai napoletani la guerra e a Napoli la distruzione. Ecco il manifesto che indirizza ai sudditi immediatamente prima della partenza: “Una guerra ingiusta e contro la ragione delle genti ha invaso i miei Stati, nonostante che io fossi in pace con tutte le potenze europee”. Il corpo diplomatico conosce il mio amore per Napoli e il mio desiderio di “guarentirla dalle rovine e dalla guerra, salvare i suoi abitanti e le loro proprietà, i sacri templi, i monumenti, gli stabilimenti pubblici, le collezioni di arte, e tutto quello che forma il patrimonio della sua civiltà e della sua grandezza, e che appartenendo alle generazioni future è superiore alle passioni di un tempo. Discendente di una Dinastia che per 126 anni regnò in queste contrade [...] i miei affetti sono qui. Io sono Napoletano, né potrei senza grave rammarico dirigere parole di addio ai miei amatissimi popoli, ai miei compatrioti. Qualunque sarà il mio destino, prospero od avverso, serberò sempre per essi forti ed amorevoli rimembranze. Raccomando loro la concordia, la pace, la santità dei doveri cittadini. Che uno smodato zelo per la mia corona non diventi face di turbolenze”.Il sovrano lascia Napoli il 6 settembre e si ritira a Gaeta dove tenta una valorosa quanto inutile difesa, sostenuto dall’eroismo della moglie Maria Sofia e dall’attaccamento dell’esercito. L’8 dicembre 1860, il giorno dell’Immacolata, Francesco II invia ai popoli delle due Sicilie un manifesto per ricordare ancora una volta le iniquità che ha subite: “Il mondo intero l’ha visto; per non versare sangue, ho preferito rischiar la mia corona. I traditori, pagati dal nemico straniero, sedevano nel mio consiglio, a fianco dei miei fedeli servitori; nella sincerità del mio cuore, non potevo credere al tradimento [...] In mezzo a continue cospirazioni, non ho fatto versare una sola goccia di sangue, e si è accusata la mia condotta di debolezza. Se l’amore più tenero per i sudditi, se la confidenza naturale della gioventù nella onestà altrui, se l’orrore istintivo del sangue meritano tal nome, sì, io certo sono stato debole. Al momento in cui la rovina dei miei nemici era sicura, ho fermato il braccio dei miei generali, per non consumare la distruzione di Palermo. Ho preferito abbandonare Napoli, la mia cara capitale, senza esser cacciato da voi, per non esporla agli orrori d’un bombardamento”. “Ho creduto in buona fede che il re del Piemonte, che si diceva mio fratello e mio amico, che si protestava disapprovare l’invasione di Garibaldi [...] non avrebbe rotto tutti i trattati e violate tutte le leggi per invadere tutti i miei stati in piena pace, senza motivi né dichiarazioni di guerra”. Oltre che dai numerosi massoni presenti a corte e nei vertici dell’esercito, Francesco II è tradito dal cugino Vittorio Emanuele, “re galantuomo”, che ne invade il regno il 15 ottobre 1860. L’ordine che l’esercito sabaudo riporta è quello che Francesco descrive nel proclama appena citato: “Le finanze non guari sì fiorenti, sono completamente ruinate, l’amministrazione è un caos, la sicurezza individuale non esiste. Le prigioni sono piene di sospetti, in luogo della libertà, lo stato d’assedio regna nelle province e un generale straniero pubblica la legge marziale decretando le fucilazioni istantanee per tutti quelli dei miei sudditi che non s’inchinano innanzi alla bandiera di Sardegna [...] Uomini che non hanno mai visto questa parte d’Italia [...] costituiscono il vostro governo [...] le Due Sicilie sono state dichiarate province d’un regno lontano. Napoli e Palermo saranno governate da prefetti venuti da Torino”.</w:t>
      </w:r>
    </w:p>
    <w:p>
      <w:pPr>
        <w:pStyle w:val="Normal"/>
        <w:suppressLineNumbers/>
        <w:tabs>
          <w:tab w:val="clear" w:pos="709"/>
          <w:tab w:val="left" w:pos="1418" w:leader="none"/>
        </w:tabs>
        <w:suppressAutoHyphens w:val="true"/>
        <w:rPr>
          <w:b/>
          <w:b/>
        </w:rPr>
      </w:pPr>
      <w:r>
        <w:rPr>
          <w:b/>
        </w:rPr>
        <w:tab/>
        <w:t>Angela Pellicciari - 32, continua</w:t>
      </w:r>
    </w:p>
    <w:p>
      <w:pPr>
        <w:pStyle w:val="Normal"/>
        <w:suppressLineNumbers/>
        <w:suppressAutoHyphens w:val="true"/>
        <w:rPr>
          <w:b/>
          <w:b/>
        </w:rPr>
      </w:pPr>
      <w:r>
        <w:rPr>
          <w:b/>
        </w:rPr>
      </w:r>
    </w:p>
    <w:p>
      <w:pPr>
        <w:pStyle w:val="Normal"/>
        <w:suppressLineNumbers/>
        <w:suppressAutoHyphens w:val="true"/>
        <w:rPr/>
      </w:pPr>
      <w:r>
        <w:rPr/>
      </w:r>
    </w:p>
    <w:p>
      <w:pPr>
        <w:pStyle w:val="Normal"/>
        <w:suppressLineNumbers/>
        <w:suppressAutoHyphens w:val="true"/>
        <w:rPr/>
      </w:pPr>
      <w:r>
        <w:rPr/>
      </w:r>
    </w:p>
    <w:p>
      <w:pPr>
        <w:pStyle w:val="Heading2"/>
        <w:rPr/>
      </w:pPr>
      <w:r>
        <w:rPr/>
        <w:t xml:space="preserve">La Parola ai Lettori </w:t>
      </w:r>
    </w:p>
    <w:p>
      <w:pPr>
        <w:pStyle w:val="Normal"/>
        <w:suppressLineNumbers/>
        <w:suppressAutoHyphens w:val="true"/>
        <w:rPr/>
      </w:pPr>
      <w:r>
        <w:rPr/>
      </w:r>
    </w:p>
    <w:p>
      <w:pPr>
        <w:pStyle w:val="Heading3"/>
        <w:rPr/>
      </w:pPr>
      <w:r>
        <w:rPr/>
        <w:t>Il persecutore Papalia è tornato a colpire</w:t>
      </w:r>
    </w:p>
    <w:p>
      <w:pPr>
        <w:pStyle w:val="Normal"/>
        <w:suppressLineNumbers/>
        <w:suppressAutoHyphens w:val="true"/>
        <w:rPr/>
      </w:pPr>
      <w:r>
        <w:rPr/>
        <w:t>Apprendo con rammarico che, come al solito, il procuratore della Repubblica di Verona Papalia si è intromesso a modo suo nel dibattito politico della città che, fin troppo cortesemente, lo ospita.L’ennesima denuncia a sfondo ideologico persecutorio ai dirigenti veronesi del Carroccio sulla vicenda dei campi nomadi in città ripropone il problema di come in Italia esista una Procura che si occpua quasi esclusivamente di inquisire e perseguitare chi ha un’opinione diversa da quella degli amici del signor Papalia.Tutto ciò anche se chi è inquisito è un politico eletto democraticamente dai cittadini e non ha vinto un concorso, come Papalia...Siamo quindi di fronte a comportamenti degni della Gestapo di hitleriana memoria o ad altre strutture simili in stati totalitari.Mi rivolgo al Ministro della Giustizia Roberto Castelli per chiedergli come uno Stato che si definisce “civile e democratico” possa accettare una tale situazione.</w:t>
      </w:r>
    </w:p>
    <w:p>
      <w:pPr>
        <w:pStyle w:val="Normal"/>
        <w:suppressLineNumbers/>
        <w:tabs>
          <w:tab w:val="clear" w:pos="709"/>
          <w:tab w:val="left" w:pos="1134" w:leader="none"/>
        </w:tabs>
        <w:suppressAutoHyphens w:val="true"/>
        <w:rPr/>
      </w:pPr>
      <w:r>
        <w:rPr/>
        <w:tab/>
        <w:t xml:space="preserve">MAURIZIO GIROLIMETTOVerona </w:t>
      </w:r>
    </w:p>
    <w:p>
      <w:pPr>
        <w:pStyle w:val="Normal"/>
        <w:suppressLineNumbers/>
        <w:suppressAutoHyphens w:val="true"/>
        <w:rPr/>
      </w:pPr>
      <w:r>
        <w:rPr/>
      </w:r>
    </w:p>
    <w:p>
      <w:pPr>
        <w:pStyle w:val="Heading3"/>
        <w:rPr/>
      </w:pPr>
      <w:r>
        <w:rPr/>
        <w:t>Quei magistrati vanno incriminati</w:t>
      </w:r>
    </w:p>
    <w:p>
      <w:pPr>
        <w:pStyle w:val="Normal"/>
        <w:suppressLineNumbers/>
        <w:suppressAutoHyphens w:val="true"/>
        <w:rPr/>
      </w:pPr>
      <w:r>
        <w:rPr/>
        <w:t>Quando un tale aiuta un criminale a dileguarsi oppure a nascondersi tra la gente, permettendo a questa persona di continuare con i propri loschi affari, questo tale non è chiamato complice? Se così è, tutti quei giudici che rilasciano i delinquenti, magari anche recidivi, seduta stante, dopo che a proprio rischio i tutori dell’ordine li hanno inseguiti e catturati, si identificano in “complici” e come tali devono essere citati in giudizio!Ultima questione: ma se veramente il signor Bin Laden vuole bene a tutti quei bambini mussulmani che muoiono di fame, perché non usa i propri capitali per sfamarli, invece di acquistare armi? Attendo una risposta dai signori D’Alema, Jovanotti, Casarini, Agnoletto, ecc...</w:t>
      </w:r>
    </w:p>
    <w:p>
      <w:pPr>
        <w:pStyle w:val="Normal"/>
        <w:suppressLineNumbers/>
        <w:tabs>
          <w:tab w:val="clear" w:pos="709"/>
          <w:tab w:val="left" w:pos="1134" w:leader="none"/>
        </w:tabs>
        <w:suppressAutoHyphens w:val="true"/>
        <w:rPr/>
      </w:pPr>
      <w:r>
        <w:rPr/>
        <w:tab/>
        <w:t>ARMANDO MALOSSI Castelveccana (Varese)</w:t>
      </w:r>
      <w:r>
        <w:br w:type="page"/>
      </w:r>
    </w:p>
    <w:p>
      <w:pPr>
        <w:pStyle w:val="Heading3"/>
        <w:rPr/>
      </w:pPr>
      <w:r>
        <w:rPr/>
        <w:t>“</w:t>
      </w:r>
      <w:r>
        <w:rPr/>
        <w:t>Via il prefetto”, dobbiamo insistere</w:t>
      </w:r>
    </w:p>
    <w:p>
      <w:pPr>
        <w:pStyle w:val="Normal"/>
        <w:suppressLineNumbers/>
        <w:suppressAutoHyphens w:val="true"/>
        <w:rPr/>
      </w:pPr>
      <w:r>
        <w:rPr/>
        <w:t>Ricordo come, diverso tempo fa, la Lega ripetutamente accennasse a quanto fosse anacronistica ed ingombrante la figura del prefetto, longa manus romana tesa a soffocare le legittime aspirazioni di autonomia delle diverse comunità locali. Oggi la Lega Nord fa parte dell’esecutivo: verrà ripreso il discorso? Ritengo lecita la mia domanda dopo essere stato chiamato, assieme ad una dozzina di colleghi, dipendenti comunali, a sbrigare la bellezza di 30.000 (leggasi trentamila!) pratiche arretrate riguardanti la categoria degli invalidi civili: pratiche che proprio la prefettura lasciò ad ammuffire nei propri archivi per anni, se non per decenni, mentre molti sofferenti sopravvivevano nell’indigenza o, addirittura, morivano. Ripeto, per quanto a questi signori sarà ancora consentito da un lato di opprimere le amministrazioni locali, dall’altro di farsi beffe del cittadino? Bella domanda, attendo risposta.</w:t>
      </w:r>
    </w:p>
    <w:p>
      <w:pPr>
        <w:pStyle w:val="Normal"/>
        <w:suppressLineNumbers/>
        <w:tabs>
          <w:tab w:val="clear" w:pos="709"/>
          <w:tab w:val="left" w:pos="1134" w:leader="none"/>
        </w:tabs>
        <w:suppressAutoHyphens w:val="true"/>
        <w:rPr/>
      </w:pPr>
      <w:r>
        <w:rPr/>
        <w:tab/>
        <w:t xml:space="preserve">CLAUDIO BUTTURA Milano </w:t>
      </w:r>
    </w:p>
    <w:p>
      <w:pPr>
        <w:pStyle w:val="Normal"/>
        <w:suppressLineNumbers/>
        <w:suppressAutoHyphens w:val="true"/>
        <w:rPr/>
      </w:pPr>
      <w:r>
        <w:rPr/>
      </w:r>
    </w:p>
    <w:p>
      <w:pPr>
        <w:pStyle w:val="Heading3"/>
        <w:rPr/>
      </w:pPr>
      <w:r>
        <w:rPr/>
        <w:t>Il perdono del Papa non mi ha convinto</w:t>
      </w:r>
    </w:p>
    <w:p>
      <w:pPr>
        <w:pStyle w:val="Normal"/>
        <w:suppressLineNumbers/>
        <w:suppressAutoHyphens w:val="true"/>
        <w:rPr/>
      </w:pPr>
      <w:r>
        <w:rPr/>
        <w:t>Non sono affatto d’accordo con il perdono chiesto dal Papa alla Cina. Anche la Cina si è macchiata infatti di delitti contro l’umanità, dando vita ad una dittatura soffocante e crudele.Ne diede conferma quella fotografia di un giovane che tentava, disarmato, di fermare i carri armati in piazza Tien An Men, e che per questo fu duramente punito. Adesso però forse va di moda chiedere “perdono” e umiliarsi davanti ai colpevoli, e far tacere ed emarginare gli onesti. Sarebbe ora di cambiare la “filosofia del perdono” a tutti i costi, soprattutto nei confronti di chi si è macchiato e si macchia di gravi colpe contro l’umanità.</w:t>
      </w:r>
    </w:p>
    <w:p>
      <w:pPr>
        <w:pStyle w:val="Normal"/>
        <w:suppressLineNumbers/>
        <w:tabs>
          <w:tab w:val="clear" w:pos="709"/>
          <w:tab w:val="left" w:pos="1134" w:leader="none"/>
        </w:tabs>
        <w:suppressAutoHyphens w:val="true"/>
        <w:rPr/>
      </w:pPr>
      <w:r>
        <w:rPr/>
        <w:tab/>
        <w:t>LETTERA FIRMATA Milano</w:t>
      </w:r>
    </w:p>
    <w:p>
      <w:pPr>
        <w:pStyle w:val="Normal"/>
        <w:suppressLineNumbers/>
        <w:suppressAutoHyphens w:val="true"/>
        <w:rPr/>
      </w:pPr>
      <w:r>
        <w:rPr/>
      </w:r>
    </w:p>
    <w:p>
      <w:pPr>
        <w:pStyle w:val="Heading3"/>
        <w:rPr/>
      </w:pPr>
      <w:r>
        <w:rPr/>
        <w:t>Su questa pagina c’è troppo razzismo?</w:t>
      </w:r>
    </w:p>
    <w:p>
      <w:pPr>
        <w:pStyle w:val="Normal"/>
        <w:suppressLineNumbers/>
        <w:suppressAutoHyphens w:val="true"/>
        <w:rPr/>
      </w:pPr>
      <w:r>
        <w:rPr/>
        <w:t>Dalle lettere che giungono a questa rubrica pare di capire che la maggioranza dei leghisti provi odio e avversione per gli extracomunitari (soprattutto i musulmani). Quelli come me che credono (pur con la dovuta cautela) possa esserci una civile convivenza e che credono che i criminali non abbiano colore o religione, sono davvero pochi. Avanti così, e sicuramente la pace nel mondo verrà raggiunta! Soprattutto mi pare di capire che questa avversione non sia proprio figlia del tanto sbandierato cattolicesimo. Resto comunque convinto che, a parte qualche singolo, la maggioranza dei parlamentari della Lega sia dell’idea che ognuno è libero di professare qualsiasi fede (rispettando il paese che lo ospita, ovviamente) e soprattutto sia convinta che gli extracomunitari onesti meritino rispetto. La Lega Nord mi ha insegnato prima di tutto il grande valore delle libertà mie, senza sconfinare in quelle degli altri. Io continuo per questa strada, senza buonismi di sinistra né odiosi razzismi.</w:t>
      </w:r>
    </w:p>
    <w:p>
      <w:pPr>
        <w:pStyle w:val="Normal"/>
        <w:suppressLineNumbers/>
        <w:tabs>
          <w:tab w:val="clear" w:pos="709"/>
          <w:tab w:val="left" w:pos="1134" w:leader="none"/>
        </w:tabs>
        <w:suppressAutoHyphens w:val="true"/>
        <w:rPr/>
      </w:pPr>
      <w:r>
        <w:rPr/>
        <w:tab/>
        <w:t>BRUNO COMIZZOLI Milano</w:t>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sectPr>
      <w:headerReference w:type="default" r:id="rId2"/>
      <w:type w:val="nextPage"/>
      <w:pgSz w:w="11906" w:h="16838"/>
      <w:pgMar w:left="1134"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33655</wp:posOffset>
              </wp:positionH>
              <wp:positionV relativeFrom="paragraph">
                <wp:posOffset>166370</wp:posOffset>
              </wp:positionV>
              <wp:extent cx="6370955" cy="635"/>
              <wp:effectExtent l="635" t="5080" r="635" b="5080"/>
              <wp:wrapNone/>
              <wp:docPr id="1" name=""/>
              <a:graphic xmlns:a="http://schemas.openxmlformats.org/drawingml/2006/main">
                <a:graphicData uri="http://schemas.microsoft.com/office/word/2010/wordprocessingShape">
                  <wps:wsp>
                    <wps:cNvSpPr/>
                    <wps:spPr>
                      <a:xfrm>
                        <a:off x="0" y="0"/>
                        <a:ext cx="6370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13.1pt" to="498.95pt,13.1pt" stroked="t" o:allowincell="f" style="position:absolute">
              <v:stroke color="black" weight="9360" joinstyle="miter" endcap="flat"/>
              <v:fill o:detectmouseclick="t" on="false"/>
              <w10:wrap type="none"/>
            </v:line>
          </w:pict>
        </mc:Fallback>
      </mc:AlternateContent>
    </w:r>
    <w:r>
      <w:rPr/>
      <w:t>La Padania n. 257 - Mar. 30/10/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360"/>
        </w:tabs>
        <w:ind w:left="0" w:hanging="0"/>
      </w:pPr>
      <w:rPr>
        <w:smallCaps w:val="false"/>
        <w:caps w:val="false"/>
        <w:dstrike w:val="false"/>
        <w:strike w:val="false"/>
        <w:vertAlign w:val="baseline"/>
        <w:position w:val="0"/>
        <w:sz w:val="24"/>
        <w:shadow w:val="false"/>
        <w:kern w:val="0"/>
        <w:vanish w:val="false"/>
        <w:color w:val="auto"/>
      </w:rPr>
    </w:lvl>
    <w:lvl w:ilvl="1">
      <w:start w:val="1"/>
      <w:pStyle w:val="Heading2"/>
      <w:numFmt w:val="decimal"/>
      <w:lvlText w:val="%1.%2"/>
      <w:lvlJc w:val="left"/>
      <w:pPr>
        <w:tabs>
          <w:tab w:val="num" w:pos="720"/>
        </w:tabs>
        <w:ind w:left="0" w:hanging="0"/>
      </w:pPr>
      <w:rPr>
        <w:smallCaps w:val="false"/>
        <w:caps w:val="false"/>
        <w:dstrike w:val="false"/>
        <w:strike w:val="false"/>
        <w:vertAlign w:val="baseline"/>
        <w:position w:val="0"/>
        <w:sz w:val="24"/>
        <w:shadow w:val="false"/>
        <w:kern w:val="0"/>
        <w:vanish w:val="false"/>
        <w:color w:val="auto"/>
      </w:rPr>
    </w:lvl>
    <w:lvl w:ilvl="2">
      <w:start w:val="1"/>
      <w:pStyle w:val="Heading3"/>
      <w:numFmt w:val="decimal"/>
      <w:lvlText w:val="%1.%2.%3"/>
      <w:lvlJc w:val="left"/>
      <w:pPr>
        <w:tabs>
          <w:tab w:val="num" w:pos="720"/>
        </w:tabs>
        <w:ind w:left="0" w:hanging="0"/>
      </w:pPr>
      <w:rPr>
        <w:smallCaps w:val="false"/>
        <w:caps w:val="false"/>
        <w:dstrike w:val="false"/>
        <w:strike w:val="false"/>
        <w:vertAlign w:val="baseline"/>
        <w:position w:val="0"/>
        <w:sz w:val="24"/>
        <w:shadow w:val="false"/>
        <w:kern w:val="0"/>
        <w:vanish w:val="false"/>
        <w:color w:val="auto"/>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09"/>
      </w:tabs>
      <w:jc w:val="center"/>
      <w:outlineLvl w:val="0"/>
    </w:pPr>
    <w:rPr>
      <w:b/>
      <w:kern w:val="2"/>
      <w:sz w:val="32"/>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aps w:val="false"/>
      <w:smallCaps w:val="false"/>
      <w:strike w:val="false"/>
      <w:dstrike w:val="false"/>
      <w:shadow w:val="false"/>
      <w:vanish w:val="false"/>
      <w:color w:val="auto"/>
      <w:kern w:val="0"/>
      <w:position w:val="0"/>
      <w:sz w:val="24"/>
      <w:vertAlign w:val="baseline"/>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1T19:14:00Z</dcterms:created>
  <dc:creator>Pino Sala</dc:creator>
  <dc:description/>
  <dc:language>en-US</dc:language>
  <cp:lastModifiedBy>Pino Sala</cp:lastModifiedBy>
  <dcterms:modified xsi:type="dcterms:W3CDTF">2002-01-24T23:34:00Z</dcterms:modified>
  <cp:revision>11</cp:revision>
  <dc:subject/>
  <dc:title>LA PADANIA</dc:title>
</cp:coreProperties>
</file>